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13205690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08405089"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67264023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4632784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