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WPRS PG Working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hair : Paula Bowy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rking Group session is planned, however Paula and Fred will be available during the meeting and especially on Thursday if one feels a need of a short meeting to be arranged directly with Paula and Fred: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paula@fai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report on what has been decided during the last Plenary:</w:t>
      </w:r>
    </w:p>
    <w:p>
      <w:pPr>
        <w:pStyle w:val="Normal"/>
        <w:rPr/>
      </w:pPr>
      <w:r>
        <w:rPr/>
        <w:t xml:space="preserve">Comparison between the present system and the Martin Brunn’s system and conclusion of the Working group concerning the implementation of the new system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a@fai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29:00Z</dcterms:created>
  <dc:creator>Olivier  Burghelle</dc:creator>
  <dc:description/>
  <dc:language>en-US</dc:language>
  <cp:lastModifiedBy>TM</cp:lastModifiedBy>
  <dcterms:modified xsi:type="dcterms:W3CDTF">2002-12-24T08:29:00Z</dcterms:modified>
  <cp:revision>2</cp:revision>
  <dc:subject/>
  <dc:title>Draft 9</dc:title>
</cp:coreProperties>
</file>