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90213757"/>
      <w:bookmarkStart w:id="1" w:name="__Fieldmark__0_2790213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90213757"/>
      <w:bookmarkStart w:id="3" w:name="__Fieldmark__1_2790213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90213757"/>
      <w:bookmarkStart w:id="5" w:name="__Fieldmark__2_27902137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90213757"/>
      <w:bookmarkStart w:id="7" w:name="__Fieldmark__3_279021375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790213757"/>
      <w:bookmarkStart w:id="9" w:name="__Fieldmark__4_2790213757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790213757"/>
      <w:bookmarkStart w:id="11" w:name="__Fieldmark__5_2790213757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790213757"/>
      <w:bookmarkStart w:id="13" w:name="__Fieldmark__6_2790213757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