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1333454582"/>
            <w:bookmarkStart w:id="1" w:name="__Fieldmark__6_1333454582"/>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1333454582"/>
            <w:bookmarkStart w:id="3" w:name="__Fieldmark__7_1333454582"/>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1333454582"/>
            <w:bookmarkStart w:id="5" w:name="__Fieldmark__11_1333454582"/>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1333454582"/>
            <w:bookmarkStart w:id="7" w:name="__Fieldmark__12_1333454582"/>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