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109386796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748643605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17455055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