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194391001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22900200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