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l-SI"/>
        </w:rPr>
      </w:pPr>
      <w:r>
        <w:rPr>
          <w:rFonts w:cs="Times New Roman"/>
          <w:b/>
          <w:bCs/>
          <w:lang w:val="sl-SI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lasse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sz w:val="22"/>
                <w:szCs w:val="22"/>
                <w:lang w:val="en-US"/>
              </w:rPr>
              <w:t xml:space="preserve"> World Cup in Cracow – Open International Space Model Contes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4A, S6A, S7, S8E/p, S9A, and Non WC S8D for junio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obiednik Wielki -Sports Airfield of Aero Club Cracow, 31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st</w:t>
            </w:r>
            <w:r>
              <w:rPr>
                <w:sz w:val="22"/>
                <w:szCs w:val="22"/>
                <w:lang w:val="en-US"/>
              </w:rPr>
              <w:t xml:space="preserve"> May – 1</w:t>
            </w:r>
            <w:r>
              <w:rPr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sz w:val="22"/>
                <w:szCs w:val="22"/>
                <w:lang w:val="en-US"/>
              </w:rPr>
              <w:t xml:space="preserve"> June, 17 km from the center of the city </w:t>
            </w:r>
          </w:p>
          <w:p>
            <w:pPr>
              <w:pStyle w:val="Normal"/>
              <w:ind w:left="1416" w:firstLine="70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TSR Sowiniec Kraków – Modellers Club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ovakia, Czech Republic, Croatia, Bialorus, Slovenia, Poland</w:t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 w:eastAsia="ru-RU"/>
              </w:rPr>
            </w:pPr>
            <w:r>
              <w:rPr>
                <w:sz w:val="22"/>
                <w:szCs w:val="22"/>
                <w:lang w:val="sl-SI" w:eastAsia="ru-RU"/>
              </w:rPr>
            </w:r>
          </w:p>
          <w:p>
            <w:pPr>
              <w:pStyle w:val="Normal"/>
              <w:spacing w:before="1080" w:after="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ontest director and official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ontest Director</w:t>
            </w:r>
            <w:r>
              <w:rPr>
                <w:lang w:val="en-US"/>
              </w:rPr>
              <w:t xml:space="preserve"> : Tadeusz Kasprzycki/ PL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Range Safety Officer</w:t>
            </w:r>
            <w:r>
              <w:rPr>
                <w:lang w:val="en-US"/>
              </w:rPr>
              <w:t xml:space="preserve"> :  Ewa Dudziak-Przybytek /PL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cale Models Judges :</w:t>
            </w:r>
          </w:p>
          <w:p>
            <w:pPr>
              <w:pStyle w:val="Normal"/>
              <w:rPr/>
            </w:pPr>
            <w:r>
              <w:rPr/>
              <w:t>Andrzej Pikosz /PL/ - President</w:t>
            </w:r>
          </w:p>
          <w:p>
            <w:pPr>
              <w:pStyle w:val="Normal"/>
              <w:rPr/>
            </w:pPr>
            <w:r>
              <w:rPr/>
              <w:t xml:space="preserve">Andrzej Sawicki /PL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toni Opoczka /PL/ 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AI Jury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a Pavkova – Jury Chairman /CZE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 Maixner – member /SVK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rzy Boniecki– member /PL/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l-SI"/>
              </w:rPr>
            </w:pPr>
            <w:r>
              <w:rPr>
                <w:sz w:val="22"/>
                <w:szCs w:val="22"/>
                <w:u w:val="single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sl-SI"/>
              </w:rPr>
            </w:pPr>
            <w:r>
              <w:rPr>
                <w:sz w:val="22"/>
                <w:szCs w:val="22"/>
                <w:u w:val="single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rPr>
                <w:lang w:val="en-US"/>
              </w:rPr>
            </w:pPr>
            <w:r>
              <w:rPr>
                <w:bCs/>
                <w:lang w:val="en-US"/>
              </w:rPr>
              <w:t>Friday, May 30</w:t>
            </w:r>
            <w:r>
              <w:rPr>
                <w:bCs/>
                <w:vertAlign w:val="superscript"/>
                <w:lang w:val="en-US"/>
              </w:rPr>
              <w:t>th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ind w:left="2124" w:hanging="2124"/>
              <w:rPr>
                <w:lang w:val="en-US"/>
              </w:rPr>
            </w:pPr>
            <w:r>
              <w:rPr>
                <w:lang w:val="en-US"/>
              </w:rPr>
              <w:t>4.00 pm - 8.00 pm</w:t>
              <w:tab/>
              <w:t>arrival of the competitors at the airport of Aeroklub Kraków in Pobiednik Wielki, registration and peyment of the entry fees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turday, May 31</w:t>
            </w:r>
            <w:r>
              <w:rPr>
                <w:bCs/>
                <w:vertAlign w:val="superscript"/>
                <w:lang w:val="en-US"/>
              </w:rPr>
              <w:t>st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0 am</w:t>
              <w:tab/>
              <w:tab/>
              <w:t>departure to the launching site airport of Aeroklub Krakó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00 pm – 10.00 am</w:t>
              <w:tab/>
              <w:t>delivery of the models for S7 cla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0 am</w:t>
              <w:tab/>
              <w:tab/>
              <w:t>opening ceremo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0 am – 12.15 am</w:t>
              <w:tab/>
              <w:t>flights S4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30 am – 3.15 pm</w:t>
              <w:tab/>
              <w:t>flights S6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00 pm – 3.30 pm</w:t>
              <w:tab/>
              <w:t>lunch 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0 pm – 6.15 pm</w:t>
              <w:tab/>
              <w:t>flights S9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30 pm</w:t>
              <w:tab/>
              <w:tab/>
              <w:t>prize giving ceremo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15 pm</w:t>
              <w:tab/>
              <w:tab/>
              <w:t>banqu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unday, June 1</w:t>
            </w:r>
            <w:r>
              <w:rPr>
                <w:bCs/>
                <w:vertAlign w:val="superscript"/>
                <w:lang w:val="en-US"/>
              </w:rPr>
              <w:t>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30 am – 10.30 am</w:t>
              <w:tab/>
              <w:t>flights S8D /non WC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30 am – 12.30 am</w:t>
              <w:tab/>
              <w:t>flights S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30 am – 13.00 am</w:t>
              <w:tab/>
              <w:t>lunch 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0 am – 3.45 pm</w:t>
              <w:tab/>
              <w:t>flights S8E/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00 pm </w:t>
              <w:tab/>
              <w:tab/>
              <w:t>prize giving ceremony and closing of the competition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hour, one hour, and 45 minutes the last rou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l-SI" w:eastAsia="ru-RU"/>
              </w:rPr>
            </w:pPr>
            <w:r>
              <w:rPr>
                <w:color w:val="000000"/>
                <w:sz w:val="22"/>
                <w:szCs w:val="22"/>
                <w:lang w:val="sl-SI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Brakes  between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l-SI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Maximum duration in each round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ne ho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nterruptions and delay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Saturday -  Air temperature 20 st.C, Wind speed 3 – 4 m/s  at Sunday–air temperature 20 st.C., wind speed 2 – 5 m/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light line-changes of pos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flying sit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eve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 more then seven per launching site. Competitors per class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A – 45, S6A – 43, S7 – 16, S8E/p – 14, S9A – 36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Non WC</w:t>
            </w:r>
            <w:r>
              <w:rPr>
                <w:lang w:val="en-US"/>
              </w:rPr>
              <w:t xml:space="preserve"> – S8D –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lteration of the schedul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additional sporting activ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bservations on time-keeping/judging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ime-keeping and judging was very good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scores were posted at the score board very quickly after every round. Final lists score was distributed to the participants just after completion of the contes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>Prize-giving and issue of results-confirm organizers provide results with full names,nationalities and number of junio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ps , diplomas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omments on accomodiation , food, entry fees and other expenc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comodation camping at the airport and motels at Niepołomice 5 km from lunching site – very good.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lang w:val="en-US"/>
              </w:rPr>
              <w:t>The organizers have a very long experience and the contest was prepared at the highest standards for the Space Models World Cup. Excellent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  <w:t>Kraków /Poland/ 1 June 2014</w:t>
      </w:r>
    </w:p>
    <w:p>
      <w:pPr>
        <w:pStyle w:val="Normal"/>
        <w:spacing w:before="0" w:after="120"/>
        <w:ind w:left="3600" w:hanging="0"/>
        <w:rPr>
          <w:lang w:val="en-US"/>
        </w:rPr>
      </w:pPr>
      <w:r>
        <w:rPr>
          <w:lang w:val="en-US"/>
        </w:rPr>
        <w:tab/>
        <w:tab/>
        <w:tab/>
        <w:t>Jury FAI</w:t>
      </w:r>
    </w:p>
    <w:p>
      <w:pPr>
        <w:pStyle w:val="Normal"/>
        <w:spacing w:before="0" w:after="120"/>
        <w:ind w:left="5040" w:hanging="0"/>
        <w:rPr>
          <w:lang w:val="en-US"/>
        </w:rPr>
      </w:pPr>
      <w:r>
        <w:rPr>
          <w:lang w:val="en-US"/>
        </w:rPr>
        <w:t>Vera Pavkova – Jury Chairman /CZE/</w:t>
      </w:r>
    </w:p>
    <w:p>
      <w:pPr>
        <w:pStyle w:val="Normal"/>
        <w:spacing w:before="0" w:after="120"/>
        <w:ind w:left="5040" w:hanging="0"/>
        <w:rPr>
          <w:lang w:val="en-US"/>
        </w:rPr>
      </w:pPr>
      <w:r>
        <w:rPr>
          <w:lang w:val="en-US"/>
        </w:rPr>
        <w:t>Jan Maixner – member /SVK/</w:t>
      </w:r>
    </w:p>
    <w:p>
      <w:pPr>
        <w:pStyle w:val="Normal"/>
        <w:spacing w:before="0" w:after="120"/>
        <w:ind w:left="5040" w:hanging="0"/>
        <w:rPr>
          <w:lang w:val="en-US"/>
        </w:rPr>
      </w:pPr>
      <w:r>
        <w:rPr>
          <w:lang w:val="en-US"/>
        </w:rPr>
        <w:t>Jerzy Boniecki– member /PL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sl-SI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sectPr>
      <w:type w:val="nextPage"/>
      <w:pgSz w:w="11906" w:h="16838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06621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47:00Z</dcterms:created>
  <dc:creator>Srdjan Pelagic</dc:creator>
  <dc:description/>
  <cp:keywords/>
  <dc:language>en-US</dc:language>
  <cp:lastModifiedBy>PELAGIC</cp:lastModifiedBy>
  <cp:lastPrinted>2014-04-27T18:15:00Z</cp:lastPrinted>
  <dcterms:modified xsi:type="dcterms:W3CDTF">2014-06-02T10:07:00Z</dcterms:modified>
  <cp:revision>3</cp:revision>
  <dc:subject/>
  <dc:title>Jury Report on FAI Open International World Cup Space Models Competition</dc:title>
</cp:coreProperties>
</file>