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484173311"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658002625"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2106539620"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