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842381658"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426557177"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26926643"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65392633"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