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76352216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03240325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205335083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5285057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03314710"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190216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95771630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50558626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65845136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35732766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92535089"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10713837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104508101"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135094153"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37212456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1455872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3953692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67964610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066098463"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84778304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364643534"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66793853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7282749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43629246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07407915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43902612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35777314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49249596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69126657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761957526"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05838923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010714915"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59165195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73445132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8067755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8266224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091009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37037058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5588524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71695544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590701043"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490303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61935698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4941322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36368847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76832059"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29694985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4886029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98368782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05195203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99005811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977357548"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63099134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2571772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03563703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087923423"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