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4209028"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389588523"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590960411"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