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5709759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20637530"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