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287969428"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443937388"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949190758"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523532761"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178162323"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431659013"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047903170"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98285702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432764225"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378859079"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212404185"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496776767"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829214736"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034410532"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299550111"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15938909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408939303"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241894157"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2130545562"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362597762"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027273540"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03665685"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793153666"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496067557"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252607512"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73201776"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916653121"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352219411"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117370106"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2018047348"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20165015"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693763366"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867164795"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00218274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547259237"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659457196"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8285255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450686482"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038882219"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212483116"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120857707"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925833661"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643404084"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907669314"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955156237"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436931251"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861764733"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400884136"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997331249"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454622849"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2132072117"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438862"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461563992"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2011529022"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792456141"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300378305"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