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4709144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0830849"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