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304738642"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004120484"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601102653"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