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941413600"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2087527879"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315753323"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076836945"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464133586"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65663389"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989361128"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941558707"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