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893111084"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325966306"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630053878"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609271726"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53795504"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19393278"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098124911"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1120272152"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2079168112"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997504655"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596001386"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819167458"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706806228"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843932432"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722712052"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474148297"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326520169"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726900551"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90091092"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568698166"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261186676"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386564892"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492996626"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900779294"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137574293"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1803533233"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503874354"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840892920"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943313313"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06110754"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2107892621"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801362130"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259515420"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208649093"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977972230"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543204160"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326016887"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805203650"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7180854"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1996898409"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2076791120"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392696210"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417857541"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526763235"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6206479"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1911373814"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994924167"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745849471"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686159819"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120825373"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2005481630"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343640853"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404325297"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579293158"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86271456"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802809876"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