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658286989"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68700604"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261727586"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571380285"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894854267"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17971346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757251934"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2034841302"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