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127570140"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86891040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94051709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95712552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2113576871"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714998769"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203496552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396685478"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152427530"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09863961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2563064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32082616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249266616"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068733598"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565987483"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49107092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8216079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43194122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7661350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106379284"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93013850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00257140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965226821"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67744482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90783741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49552620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339255423"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02059871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