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890250063"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2125680898"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43545026"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71336527"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710233573"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682996470"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766289715"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787274050"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35986552"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464293061"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83172241"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834221358"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682516170"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443456128"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917745004"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813420830"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668627554"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740453349"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687875243"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299916769"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396705799"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461499965"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462395106"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921254512"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0596301"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441330736"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524457944"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403066080"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882351979"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964147305"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2127509535"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593039929"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162167504"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859706036"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733523442"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349244390"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321842786"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056026936"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803833440"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738252398"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546631866"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292984457"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423269032"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069089180"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795670709"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865898324"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433322226"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626870961"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927775338"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1931302371"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554513374"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520232786"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561447743"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813410809"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060008130"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2011148633"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