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33977947"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412466480"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682303534"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818110012"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