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43460599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54733523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5874990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1679660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8333480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6149783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9485264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1343507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4746108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0884428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9580563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8012310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6117332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02798111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4179037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7281554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8363869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676785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19567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8956887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8855495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4308992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2781107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0988715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2721103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73978005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9442859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167899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42691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