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3398367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294901366"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78853920"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9917043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2804145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93261444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4023027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399262029"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66661239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73422212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87794466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92915479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92760688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66843239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205188530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062934414"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572905750"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884755569"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08822209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27940400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85632321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685110732"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49842437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948096560"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44601478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75755582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500996043"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60472860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20783854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89388184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33758139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779545565"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81309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03722940"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353071696"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496082972"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5180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23010991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65166479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8376979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214870972"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3657009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069592598"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06655651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0088234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9675747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327722275"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69205314"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511771430"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33846618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4943812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995883773"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237516441"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71686016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352897576"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181202726"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