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47154262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8685362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5286416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454002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7258959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7689077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3413484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7640082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5606378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1115505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9440375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0529387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5115527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032209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3031323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0041518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28530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5306290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3944564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4614773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70470639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54109694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2244768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0037803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7884405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8933856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440098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2589266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6243357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