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895163618"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210532816"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243504191"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2027881711"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