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978649704"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486188632"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927652216"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485533497"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2038236003"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676885318"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033487468"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364148639"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542153234"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8357726"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805725971"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10783334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758891523"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216578831"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732949913"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991595272"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346128618"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83315760"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937008548"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09085331"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499578688"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944909255"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2112319923"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12742795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079493273"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568835777"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323315873"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66922099"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849348213"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12099835"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547208961"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277458438"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238423815"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490737104"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2114190612"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727429741"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994287290"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798595030"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927012390"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744348184"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34243213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2118658142"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937568666"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165774052"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502518615"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2026421553"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67968713"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392748433"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099782963"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943231720"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80575181"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135070474"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762147902"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728668223"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7076865"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578539525"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