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293013123"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565408667"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211581448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60920690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