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2126355748"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625817628"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07068442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2027896974"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504450843"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589556936"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328655658"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986077632"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851316782"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760312214"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672396040"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015919267"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327350184"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447492535"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25189312"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452039996"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19232432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393858266"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835096039"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607358487"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127440909"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204570541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578681309"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804297168"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554438011"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485293108"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2034378389"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089091445"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819542258"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550595510"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82102695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96277300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290216521"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356905745"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307864742"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303958987"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665666962"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659479033"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980740641"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928895041"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653406836"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281992878"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908176986"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987335269"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377753948"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526706337"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68843575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300970853"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994466369"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031757248"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193098436"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470725688"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27778183"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9056621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526441049"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518632852"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