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453170204"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83787189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658810733"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840334363"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