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069037627"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312160487"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