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98302007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678776165"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