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169570818"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192843611"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888100181"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250643030"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