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980720549"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624962286"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400583983"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9359075"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64861122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38047609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519993162"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56009742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476626595"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829176837"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86877807"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835828495"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33565116"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311913622"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299265598"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91261961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605726549"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874560032"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528454810"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948073544"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508732618"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517019141"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7268447"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44392977"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575428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991171242"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477118917"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224906"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449090781"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03324505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278298119"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322030438"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311911203"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560900050"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286186270"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54221800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150000386"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494195352"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760582498"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077914422"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408627238"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550748328"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134247044"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853817893"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2066280998"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9895515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2043213354"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431443201"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2684825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41179882"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168338087"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313028559"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03805558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36738103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617160969"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533345993"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