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143670373"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200416374"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448456739"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360895999"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