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24089830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59763120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5690438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5159343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12969896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256665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48384484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79257283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9056512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5626393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0291391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2147285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7223478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2640680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57458800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4233846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5378033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7088675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4681959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1808393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14865992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4010740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6070420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6588783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2468473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0050550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6275912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5375128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9592906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