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9180202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2286601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693593259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