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96565377"/>
            <w:bookmarkStart w:id="1" w:name="__Fieldmark__0_3996565377"/>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6565377"/>
            <w:bookmarkStart w:id="3" w:name="__Fieldmark__1_3996565377"/>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6565377"/>
            <w:bookmarkStart w:id="5" w:name="__Fieldmark__2_3996565377"/>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6565377"/>
            <w:bookmarkStart w:id="7" w:name="__Fieldmark__3_3996565377"/>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6565377"/>
            <w:bookmarkStart w:id="9" w:name="__Fieldmark__4_3996565377"/>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6565377"/>
            <w:bookmarkStart w:id="11" w:name="__Fieldmark__5_3996565377"/>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96565377"/>
            <w:bookmarkStart w:id="13" w:name="__Fieldmark__6_3996565377"/>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96565377"/>
            <w:bookmarkStart w:id="15" w:name="__Fieldmark__7_3996565377"/>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96565377"/>
            <w:bookmarkStart w:id="17" w:name="__Fieldmark__8_3996565377"/>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96565377"/>
            <w:bookmarkStart w:id="19" w:name="__Fieldmark__9_3996565377"/>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6565377"/>
            <w:bookmarkStart w:id="21" w:name="__Fieldmark__10_3996565377"/>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96565377"/>
            <w:bookmarkStart w:id="23" w:name="__Fieldmark__11_3996565377"/>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96565377"/>
            <w:bookmarkStart w:id="25" w:name="__Fieldmark__12_3996565377"/>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96565377"/>
            <w:bookmarkStart w:id="27" w:name="__Fieldmark__13_3996565377"/>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96565377"/>
            <w:bookmarkStart w:id="29" w:name="__Fieldmark__14_3996565377"/>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96565377"/>
            <w:bookmarkStart w:id="31" w:name="__Fieldmark__15_3996565377"/>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996565377"/>
            <w:bookmarkStart w:id="33" w:name="__Fieldmark__16_3996565377"/>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996565377"/>
            <w:bookmarkStart w:id="35" w:name="__Fieldmark__17_3996565377"/>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996565377"/>
            <w:bookmarkStart w:id="37" w:name="__Fieldmark__18_3996565377"/>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996565377"/>
            <w:bookmarkStart w:id="41" w:name="__Fieldmark__19_3996565377"/>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996565377"/>
            <w:bookmarkStart w:id="43" w:name="__Fieldmark__20_3996565377"/>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996565377"/>
            <w:bookmarkStart w:id="45" w:name="__Fieldmark__21_3996565377"/>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996565377"/>
            <w:bookmarkStart w:id="47" w:name="__Fieldmark__22_3996565377"/>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996565377"/>
            <w:bookmarkStart w:id="49" w:name="__Fieldmark__23_3996565377"/>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996565377"/>
            <w:bookmarkStart w:id="51" w:name="__Fieldmark__24_3996565377"/>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996565377"/>
            <w:bookmarkStart w:id="53" w:name="__Fieldmark__25_3996565377"/>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996565377"/>
            <w:bookmarkStart w:id="55" w:name="__Fieldmark__26_3996565377"/>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996565377"/>
            <w:bookmarkStart w:id="57" w:name="__Fieldmark__27_3996565377"/>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996565377"/>
            <w:bookmarkStart w:id="59" w:name="__Fieldmark__28_3996565377"/>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996565377"/>
            <w:bookmarkStart w:id="61" w:name="__Fieldmark__29_3996565377"/>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996565377"/>
            <w:bookmarkStart w:id="63" w:name="__Fieldmark__30_3996565377"/>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996565377"/>
            <w:bookmarkStart w:id="65" w:name="__Fieldmark__31_3996565377"/>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996565377"/>
            <w:bookmarkStart w:id="67" w:name="__Fieldmark__32_3996565377"/>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996565377"/>
            <w:bookmarkStart w:id="69" w:name="__Fieldmark__33_3996565377"/>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996565377"/>
            <w:bookmarkStart w:id="71" w:name="__Fieldmark__34_3996565377"/>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996565377"/>
            <w:bookmarkStart w:id="73" w:name="__Fieldmark__35_3996565377"/>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996565377"/>
            <w:bookmarkStart w:id="75" w:name="__Fieldmark__36_3996565377"/>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996565377"/>
            <w:bookmarkStart w:id="78" w:name="__Fieldmark__37_3996565377"/>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996565377"/>
            <w:bookmarkStart w:id="80" w:name="__Fieldmark__38_3996565377"/>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996565377"/>
            <w:bookmarkStart w:id="82" w:name="__Fieldmark__39_3996565377"/>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996565377"/>
            <w:bookmarkStart w:id="84" w:name="__Fieldmark__40_3996565377"/>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996565377"/>
            <w:bookmarkStart w:id="86" w:name="__Fieldmark__41_3996565377"/>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996565377"/>
            <w:bookmarkStart w:id="88" w:name="__Fieldmark__42_3996565377"/>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996565377"/>
            <w:bookmarkStart w:id="90" w:name="__Fieldmark__43_3996565377"/>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996565377"/>
            <w:bookmarkStart w:id="92" w:name="__Fieldmark__44_3996565377"/>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996565377"/>
            <w:bookmarkStart w:id="94" w:name="__Fieldmark__45_3996565377"/>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996565377"/>
            <w:bookmarkStart w:id="97" w:name="__Fieldmark__46_3996565377"/>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996565377"/>
            <w:bookmarkStart w:id="99" w:name="__Fieldmark__47_3996565377"/>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