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26466440"/>
            <w:bookmarkStart w:id="1" w:name="__Fieldmark__0_102646644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26466440"/>
            <w:bookmarkStart w:id="3" w:name="__Fieldmark__1_102646644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26466440"/>
            <w:bookmarkStart w:id="5" w:name="__Fieldmark__2_102646644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26466440"/>
            <w:bookmarkStart w:id="7" w:name="__Fieldmark__3_102646644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26466440"/>
            <w:bookmarkStart w:id="9" w:name="__Fieldmark__4_102646644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26466440"/>
            <w:bookmarkStart w:id="11" w:name="__Fieldmark__5_102646644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26466440"/>
            <w:bookmarkStart w:id="13" w:name="__Fieldmark__6_102646644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26466440"/>
            <w:bookmarkStart w:id="15" w:name="__Fieldmark__7_102646644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26466440"/>
            <w:bookmarkStart w:id="17" w:name="__Fieldmark__8_102646644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26466440"/>
            <w:bookmarkStart w:id="19" w:name="__Fieldmark__9_102646644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26466440"/>
            <w:bookmarkStart w:id="21" w:name="__Fieldmark__10_102646644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26466440"/>
            <w:bookmarkStart w:id="23" w:name="__Fieldmark__11_102646644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26466440"/>
            <w:bookmarkStart w:id="25" w:name="__Fieldmark__12_102646644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26466440"/>
            <w:bookmarkStart w:id="27" w:name="__Fieldmark__13_102646644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26466440"/>
            <w:bookmarkStart w:id="29" w:name="__Fieldmark__14_102646644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26466440"/>
            <w:bookmarkStart w:id="31" w:name="__Fieldmark__15_102646644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26466440"/>
            <w:bookmarkStart w:id="33" w:name="__Fieldmark__16_102646644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26466440"/>
            <w:bookmarkStart w:id="35" w:name="__Fieldmark__17_102646644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26466440"/>
            <w:bookmarkStart w:id="37" w:name="__Fieldmark__18_102646644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26466440"/>
            <w:bookmarkStart w:id="39" w:name="__Fieldmark__19_102646644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26466440"/>
            <w:bookmarkStart w:id="41" w:name="__Fieldmark__20_102646644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26466440"/>
            <w:bookmarkStart w:id="43" w:name="__Fieldmark__21_102646644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26466440"/>
            <w:bookmarkStart w:id="45" w:name="__Fieldmark__22_102646644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26466440"/>
            <w:bookmarkStart w:id="47" w:name="__Fieldmark__23_102646644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26466440"/>
            <w:bookmarkStart w:id="49" w:name="__Fieldmark__24_102646644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26466440"/>
            <w:bookmarkStart w:id="51" w:name="__Fieldmark__25_102646644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26466440"/>
            <w:bookmarkStart w:id="53" w:name="__Fieldmark__26_102646644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26466440"/>
            <w:bookmarkStart w:id="55" w:name="__Fieldmark__27_102646644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26466440"/>
            <w:bookmarkStart w:id="57" w:name="__Fieldmark__28_102646644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26466440"/>
            <w:bookmarkStart w:id="59" w:name="__Fieldmark__29_102646644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26466440"/>
            <w:bookmarkStart w:id="61" w:name="__Fieldmark__30_102646644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026466440"/>
            <w:bookmarkStart w:id="63" w:name="__Fieldmark__31_102646644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26466440"/>
            <w:bookmarkStart w:id="65" w:name="__Fieldmark__32_102646644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26466440"/>
            <w:bookmarkStart w:id="67" w:name="__Fieldmark__33_102646644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26466440"/>
            <w:bookmarkStart w:id="69" w:name="__Fieldmark__34_102646644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1026466440"/>
            <w:bookmarkStart w:id="71" w:name="__Fieldmark__36_102646644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1026466440"/>
            <w:bookmarkStart w:id="73" w:name="__Fieldmark__37_102646644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1026466440"/>
            <w:bookmarkStart w:id="75" w:name="__Fieldmark__38_102646644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1026466440"/>
            <w:bookmarkStart w:id="77" w:name="__Fieldmark__39_102646644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1026466440"/>
            <w:bookmarkStart w:id="79" w:name="__Fieldmark__40_102646644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1026466440"/>
            <w:bookmarkStart w:id="81" w:name="__Fieldmark__41_102646644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1026466440"/>
            <w:bookmarkStart w:id="83" w:name="__Fieldmark__42_102646644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1026466440"/>
            <w:bookmarkStart w:id="85" w:name="__Fieldmark__43_102646644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1026466440"/>
            <w:bookmarkStart w:id="87" w:name="__Fieldmark__44_102646644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1026466440"/>
            <w:bookmarkStart w:id="89" w:name="__Fieldmark__45_102646644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1026466440"/>
            <w:bookmarkStart w:id="91" w:name="__Fieldmark__46_102646644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