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40570610"/>
            <w:bookmarkStart w:id="1" w:name="__Fieldmark__8_340570610"/>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40570610"/>
            <w:bookmarkStart w:id="3" w:name="__Fieldmark__9_340570610"/>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40570610"/>
            <w:bookmarkStart w:id="5" w:name="__Fieldmark__13_340570610"/>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40570610"/>
            <w:bookmarkStart w:id="7" w:name="__Fieldmark__14_340570610"/>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40570610"/>
            <w:bookmarkStart w:id="9" w:name="__Fieldmark__18_34057061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40570610"/>
            <w:bookmarkStart w:id="11" w:name="__Fieldmark__19_34057061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40570610"/>
            <w:bookmarkStart w:id="13" w:name="__Fieldmark__23_34057061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40570610"/>
            <w:bookmarkStart w:id="15" w:name="__Fieldmark__24_34057061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40570610"/>
            <w:bookmarkStart w:id="17" w:name="__Fieldmark__28_340570610"/>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40570610"/>
            <w:bookmarkStart w:id="19" w:name="__Fieldmark__29_340570610"/>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40570610"/>
            <w:bookmarkStart w:id="21" w:name="__Fieldmark__35_34057061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40570610"/>
            <w:bookmarkStart w:id="23" w:name="__Fieldmark__36_34057061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40570610"/>
            <w:bookmarkStart w:id="25" w:name="__Fieldmark__37_34057061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40570610"/>
            <w:bookmarkStart w:id="27" w:name="__Fieldmark__38_34057061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40570610"/>
            <w:bookmarkStart w:id="29" w:name="__Fieldmark__39_34057061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40570610"/>
            <w:bookmarkStart w:id="31" w:name="__Fieldmark__40_340570610"/>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40570610"/>
            <w:bookmarkStart w:id="33" w:name="__Fieldmark__41_340570610"/>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40570610"/>
            <w:bookmarkStart w:id="35" w:name="__Fieldmark__42_340570610"/>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40570610"/>
            <w:bookmarkStart w:id="37" w:name="__Fieldmark__43_340570610"/>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40570610"/>
            <w:bookmarkStart w:id="39" w:name="__Fieldmark__44_34057061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40570610"/>
            <w:bookmarkStart w:id="41" w:name="__Fieldmark__45_340570610"/>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40570610"/>
            <w:bookmarkStart w:id="43" w:name="__Fieldmark__46_34057061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340570610"/>
            <w:bookmarkStart w:id="45" w:name="__Fieldmark__52_340570610"/>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40570610"/>
            <w:bookmarkStart w:id="47" w:name="__Fieldmark__53_340570610"/>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40570610"/>
            <w:bookmarkStart w:id="49" w:name="__Fieldmark__54_340570610"/>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40570610"/>
            <w:bookmarkStart w:id="51" w:name="__Fieldmark__58_340570610"/>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40570610"/>
            <w:bookmarkStart w:id="53" w:name="__Fieldmark__62_340570610"/>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40570610"/>
            <w:bookmarkStart w:id="55" w:name="__Fieldmark__63_340570610"/>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40570610"/>
            <w:bookmarkStart w:id="57" w:name="__Fieldmark__67_340570610"/>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40570610"/>
            <w:bookmarkStart w:id="59" w:name="__Fieldmark__71_340570610"/>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40570610"/>
            <w:bookmarkStart w:id="61" w:name="__Fieldmark__72_340570610"/>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40570610"/>
            <w:bookmarkStart w:id="63" w:name="__Fieldmark__73_340570610"/>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40570610"/>
            <w:bookmarkStart w:id="65" w:name="__Fieldmark__74_340570610"/>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40570610"/>
            <w:bookmarkStart w:id="67" w:name="__Fieldmark__75_340570610"/>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40570610"/>
            <w:bookmarkStart w:id="69" w:name="__Fieldmark__97_34057061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40570610"/>
            <w:bookmarkStart w:id="71" w:name="__Fieldmark__98_34057061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40570610"/>
            <w:bookmarkStart w:id="73" w:name="__Fieldmark__102_340570610"/>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40570610"/>
            <w:bookmarkStart w:id="75" w:name="__Fieldmark__103_340570610"/>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40570610"/>
            <w:bookmarkStart w:id="77" w:name="__Fieldmark__108_34057061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40570610"/>
            <w:bookmarkStart w:id="79" w:name="__Fieldmark__109_34057061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40570610"/>
            <w:bookmarkStart w:id="81" w:name="__Fieldmark__113_34057061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40570610"/>
            <w:bookmarkStart w:id="83" w:name="__Fieldmark__114_340570610"/>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40570610"/>
            <w:bookmarkStart w:id="85" w:name="__Fieldmark__148_34057061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40570610"/>
            <w:bookmarkStart w:id="87" w:name="__Fieldmark__151_340570610"/>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40570610"/>
            <w:bookmarkStart w:id="89" w:name="__Fieldmark__152_340570610"/>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40570610"/>
            <w:bookmarkStart w:id="91" w:name="__Fieldmark__154_34057061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40570610"/>
            <w:bookmarkStart w:id="93" w:name="__Fieldmark__204_34057061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40570610"/>
            <w:bookmarkStart w:id="95" w:name="__Fieldmark__207_340570610"/>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40570610"/>
            <w:bookmarkStart w:id="97" w:name="__Fieldmark__208_340570610"/>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40570610"/>
            <w:bookmarkStart w:id="99" w:name="__Fieldmark__214_340570610"/>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40570610"/>
            <w:bookmarkStart w:id="101" w:name="__Fieldmark__217_340570610"/>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40570610"/>
            <w:bookmarkStart w:id="103" w:name="__Fieldmark__218_340570610"/>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40570610"/>
            <w:bookmarkStart w:id="105" w:name="__Fieldmark__224_340570610"/>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40570610"/>
            <w:bookmarkStart w:id="107" w:name="__Fieldmark__227_340570610"/>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40570610"/>
            <w:bookmarkStart w:id="109" w:name="__Fieldmark__228_340570610"/>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40570610"/>
            <w:bookmarkStart w:id="111" w:name="__Fieldmark__234_340570610"/>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40570610"/>
            <w:bookmarkStart w:id="113" w:name="__Fieldmark__237_340570610"/>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40570610"/>
            <w:bookmarkStart w:id="115" w:name="__Fieldmark__238_340570610"/>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405706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40570610"/>
            <w:bookmarkStart w:id="117" w:name="__Fieldmark__245_340570610"/>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40570610"/>
            <w:bookmarkStart w:id="119" w:name="__Fieldmark__255_340570610"/>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40570610"/>
            <w:bookmarkStart w:id="121" w:name="__Fieldmark__259_340570610"/>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40570610"/>
            <w:bookmarkStart w:id="123" w:name="__Fieldmark__263_340570610"/>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40570610"/>
            <w:bookmarkStart w:id="125" w:name="__Fieldmark__267_340570610"/>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40570610"/>
            <w:bookmarkStart w:id="127" w:name="__Fieldmark__292_340570610"/>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40570610"/>
            <w:bookmarkStart w:id="129" w:name="__Fieldmark__293_340570610"/>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40570610"/>
            <w:bookmarkStart w:id="131" w:name="__Fieldmark__294_340570610"/>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40570610"/>
            <w:bookmarkStart w:id="133" w:name="__Fieldmark__295_340570610"/>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40570610"/>
            <w:bookmarkStart w:id="135" w:name="__Fieldmark__325_340570610"/>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40570610"/>
            <w:bookmarkStart w:id="137" w:name="__Fieldmark__326_340570610"/>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40570610"/>
            <w:bookmarkStart w:id="139" w:name="__Fieldmark__327_340570610"/>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40570610"/>
            <w:bookmarkStart w:id="141" w:name="__Fieldmark__328_340570610"/>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40570610"/>
            <w:bookmarkStart w:id="143" w:name="__Fieldmark__329_340570610"/>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40570610"/>
            <w:bookmarkStart w:id="145" w:name="__Fieldmark__332_340570610"/>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40570610"/>
            <w:bookmarkStart w:id="147" w:name="__Fieldmark__334_340570610"/>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40570610"/>
            <w:bookmarkStart w:id="149" w:name="__Fieldmark__336_340570610"/>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40570610"/>
            <w:bookmarkStart w:id="151" w:name="__Fieldmark__338_340570610"/>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