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1</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1</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3263801000"/>
            <w:bookmarkStart w:id="1" w:name="__Fieldmark__8_3263801000"/>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3263801000"/>
            <w:bookmarkStart w:id="3" w:name="__Fieldmark__9_3263801000"/>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3263801000"/>
            <w:bookmarkStart w:id="5" w:name="__Fieldmark__13_3263801000"/>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3263801000"/>
            <w:bookmarkStart w:id="7" w:name="__Fieldmark__14_3263801000"/>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3263801000"/>
            <w:bookmarkStart w:id="9" w:name="__Fieldmark__18_3263801000"/>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3263801000"/>
            <w:bookmarkStart w:id="11" w:name="__Fieldmark__19_3263801000"/>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3263801000"/>
            <w:bookmarkStart w:id="13" w:name="__Fieldmark__23_3263801000"/>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3263801000"/>
            <w:bookmarkStart w:id="15" w:name="__Fieldmark__24_3263801000"/>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7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3263801000"/>
            <w:bookmarkStart w:id="17" w:name="__Fieldmark__28_3263801000"/>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3263801000"/>
            <w:bookmarkStart w:id="19" w:name="__Fieldmark__29_3263801000"/>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3263801000"/>
            <w:bookmarkStart w:id="21" w:name="__Fieldmark__35_3263801000"/>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3263801000"/>
            <w:bookmarkStart w:id="23" w:name="__Fieldmark__36_3263801000"/>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3263801000"/>
            <w:bookmarkStart w:id="25" w:name="__Fieldmark__37_3263801000"/>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3263801000"/>
            <w:bookmarkStart w:id="27" w:name="__Fieldmark__38_3263801000"/>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3263801000"/>
            <w:bookmarkStart w:id="29" w:name="__Fieldmark__39_3263801000"/>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3263801000"/>
            <w:bookmarkStart w:id="31" w:name="__Fieldmark__40_3263801000"/>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3263801000"/>
            <w:bookmarkStart w:id="33" w:name="__Fieldmark__41_3263801000"/>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3263801000"/>
            <w:bookmarkStart w:id="35" w:name="__Fieldmark__42_3263801000"/>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3263801000"/>
            <w:bookmarkStart w:id="37" w:name="__Fieldmark__43_3263801000"/>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3263801000"/>
            <w:bookmarkStart w:id="39" w:name="__Fieldmark__44_3263801000"/>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3263801000"/>
            <w:bookmarkStart w:id="41" w:name="__Fieldmark__45_3263801000"/>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3263801000"/>
            <w:bookmarkStart w:id="43" w:name="__Fieldmark__46_3263801000"/>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4" w:name="__Fieldmark__52_3263801000"/>
            <w:bookmarkStart w:id="45" w:name="__Fieldmark__52_3263801000"/>
            <w:bookmarkEnd w:id="4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6" w:name="__Fieldmark__53_3263801000"/>
            <w:bookmarkStart w:id="47" w:name="__Fieldmark__53_3263801000"/>
            <w:bookmarkEnd w:id="47"/>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8" w:name="__Fieldmark__54_3263801000"/>
            <w:bookmarkStart w:id="49" w:name="__Fieldmark__54_3263801000"/>
            <w:bookmarkEnd w:id="49"/>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41"/>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2"/>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3"/>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3263801000"/>
            <w:bookmarkStart w:id="51" w:name="__Fieldmark__58_3263801000"/>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3263801000"/>
            <w:bookmarkStart w:id="53" w:name="__Fieldmark__62_3263801000"/>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3263801000"/>
            <w:bookmarkStart w:id="55" w:name="__Fieldmark__63_3263801000"/>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3263801000"/>
            <w:bookmarkStart w:id="57" w:name="__Fieldmark__67_3263801000"/>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3263801000"/>
            <w:bookmarkStart w:id="59" w:name="__Fieldmark__71_3263801000"/>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3263801000"/>
            <w:bookmarkStart w:id="61" w:name="__Fieldmark__72_3263801000"/>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3263801000"/>
            <w:bookmarkStart w:id="63" w:name="__Fieldmark__73_3263801000"/>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3263801000"/>
            <w:bookmarkStart w:id="65" w:name="__Fieldmark__74_3263801000"/>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3263801000"/>
            <w:bookmarkStart w:id="67" w:name="__Fieldmark__75_3263801000"/>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k</w:t>
            </w:r>
            <w:r>
              <w:rPr>
                <w:rFonts w:cs="Arial"/>
                <w:b/>
                <w:bCs/>
                <w:color w:val="000080"/>
                <w:sz w:val="18"/>
                <w:lang w:val="en-GB" w:eastAsia="en-US"/>
              </w:rPr>
              <w:t>y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3263801000"/>
            <w:bookmarkStart w:id="69" w:name="__Fieldmark__97_3263801000"/>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3263801000"/>
            <w:bookmarkStart w:id="71" w:name="__Fieldmark__98_3263801000"/>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3263801000"/>
            <w:bookmarkStart w:id="73" w:name="__Fieldmark__102_3263801000"/>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3263801000"/>
            <w:bookmarkStart w:id="75" w:name="__Fieldmark__103_3263801000"/>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3263801000"/>
            <w:bookmarkStart w:id="77" w:name="__Fieldmark__108_3263801000"/>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3263801000"/>
            <w:bookmarkStart w:id="79" w:name="__Fieldmark__109_3263801000"/>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3263801000"/>
            <w:bookmarkStart w:id="81" w:name="__Fieldmark__113_3263801000"/>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3263801000"/>
            <w:bookmarkStart w:id="83" w:name="__Fieldmark__114_3263801000"/>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3263801000"/>
            <w:bookmarkStart w:id="85" w:name="__Fieldmark__148_3263801000"/>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3263801000"/>
            <w:bookmarkStart w:id="87" w:name="__Fieldmark__151_3263801000"/>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3263801000"/>
            <w:bookmarkStart w:id="89" w:name="__Fieldmark__152_3263801000"/>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3263801000"/>
            <w:bookmarkStart w:id="91" w:name="__Fieldmark__154_3263801000"/>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rPr>
              <w:t>1,500,000yen for 1st place</w:t>
            </w:r>
            <w:r>
              <w:rPr>
                <w:rFonts w:eastAsia="HGPｺﾞｼｯｸE" w:cs="Arial"/>
                <w:color w:val="000080"/>
                <w:sz w:val="18"/>
                <w:szCs w:val="18"/>
                <w:lang w:eastAsia="ja-JP"/>
              </w:rPr>
              <w:t xml:space="preserve">  </w:t>
            </w:r>
            <w:r>
              <w:rPr>
                <w:rFonts w:eastAsia="HGPｺﾞｼｯｸE" w:cs="Arial"/>
                <w:color w:val="000080"/>
                <w:sz w:val="18"/>
                <w:szCs w:val="18"/>
                <w:lang w:eastAsia="ja-JP"/>
              </w:rPr>
              <w:t>5</w:t>
            </w:r>
            <w:r>
              <w:rPr>
                <w:rFonts w:eastAsia="HGPｺﾞｼｯｸE" w:cs="Arial"/>
                <w:color w:val="000080"/>
                <w:sz w:val="18"/>
                <w:szCs w:val="18"/>
              </w:rPr>
              <w:t>00,000yen for 2nd</w:t>
              <w:br/>
            </w:r>
            <w:r>
              <w:rPr>
                <w:rFonts w:eastAsia="HGPｺﾞｼｯｸE" w:cs="Arial"/>
                <w:color w:val="000080"/>
                <w:sz w:val="18"/>
                <w:szCs w:val="18"/>
                <w:lang w:eastAsia="ja-JP"/>
              </w:rPr>
              <w:t>3</w:t>
            </w:r>
            <w:r>
              <w:rPr>
                <w:rFonts w:eastAsia="HGPｺﾞｼｯｸE" w:cs="Arial"/>
                <w:color w:val="000080"/>
                <w:sz w:val="18"/>
                <w:szCs w:val="18"/>
              </w:rPr>
              <w:t>00,000yen for 3rd</w:t>
            </w:r>
            <w:r>
              <w:rPr>
                <w:rFonts w:eastAsia="HGPｺﾞｼｯｸE" w:cs="Arial"/>
                <w:color w:val="000080"/>
                <w:sz w:val="18"/>
                <w:szCs w:val="18"/>
                <w:lang w:eastAsia="ja-JP"/>
              </w:rPr>
              <w:t xml:space="preserve">  </w:t>
            </w:r>
            <w:r>
              <w:rPr>
                <w:rFonts w:eastAsia="HGPｺﾞｼｯｸE" w:cs="Arial"/>
                <w:color w:val="000080"/>
                <w:sz w:val="18"/>
                <w:szCs w:val="18"/>
              </w:rPr>
              <w:t>200,000yen for 4th</w:t>
            </w:r>
            <w:r>
              <w:rPr>
                <w:rFonts w:eastAsia="HGPｺﾞｼｯｸE" w:cs="Arial"/>
                <w:color w:val="000080"/>
                <w:sz w:val="18"/>
                <w:szCs w:val="18"/>
                <w:lang w:eastAsia="ja-JP"/>
              </w:rPr>
              <w:t xml:space="preserve">  </w:t>
            </w:r>
            <w:r>
              <w:rPr>
                <w:rFonts w:eastAsia="HGPｺﾞｼｯｸE" w:cs="Arial"/>
                <w:color w:val="000080"/>
                <w:sz w:val="18"/>
                <w:szCs w:val="18"/>
              </w:rPr>
              <w:t>1</w:t>
            </w:r>
            <w:r>
              <w:rPr>
                <w:rFonts w:eastAsia="HGPｺﾞｼｯｸE" w:cs="Arial"/>
                <w:color w:val="000080"/>
                <w:sz w:val="18"/>
                <w:szCs w:val="18"/>
                <w:lang w:eastAsia="ja-JP"/>
              </w:rPr>
              <w:t>0</w:t>
            </w:r>
            <w:r>
              <w:rPr>
                <w:rFonts w:eastAsia="HGPｺﾞｼｯｸE"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23rd</w:t>
            </w:r>
            <w:r>
              <w:rPr>
                <w:rFonts w:eastAsia="HGPｺﾞｼｯｸE" w:cs="Arial"/>
                <w:color w:val="000080"/>
                <w:sz w:val="18"/>
                <w:szCs w:val="18"/>
              </w:rPr>
              <w:t xml:space="preserve"> to morning of 2</w:t>
            </w:r>
            <w:r>
              <w:rPr>
                <w:rFonts w:eastAsia="HGPｺﾞｼｯｸE" w:cs="Arial"/>
                <w:color w:val="000080"/>
                <w:sz w:val="18"/>
                <w:szCs w:val="18"/>
                <w:lang w:eastAsia="ja-JP"/>
              </w:rPr>
              <w:t>7th</w:t>
            </w:r>
            <w:r>
              <w:rPr>
                <w:rFonts w:eastAsia="HGPｺﾞｼｯｸE" w:cs="Arial"/>
                <w:color w:val="000080"/>
                <w:sz w:val="18"/>
                <w:szCs w:val="18"/>
              </w:rPr>
              <w:t xml:space="preserve"> November 20</w:t>
            </w:r>
            <w:r>
              <w:rPr>
                <w:rFonts w:eastAsia="HGPｺﾞｼｯｸE" w:cs="Arial"/>
                <w:color w:val="000080"/>
                <w:sz w:val="18"/>
                <w:szCs w:val="18"/>
                <w:lang w:eastAsia="ja-JP"/>
              </w:rPr>
              <w:t>11</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22nd</w:t>
            </w:r>
            <w:r>
              <w:rPr>
                <w:rFonts w:eastAsia="HGPｺﾞｼｯｸE" w:cs="Arial"/>
                <w:color w:val="000080"/>
                <w:sz w:val="18"/>
                <w:szCs w:val="18"/>
              </w:rPr>
              <w:t>: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23rd</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r>
          </w:p>
          <w:p>
            <w:pPr>
              <w:pStyle w:val="Normal"/>
              <w:spacing w:lineRule="exact" w:line="280"/>
              <w:ind w:left="360" w:firstLine="450"/>
              <w:rPr>
                <w:rFonts w:eastAsia="HGPｺﾞｼｯｸE" w:cs="Arial"/>
                <w:color w:val="000080"/>
                <w:sz w:val="18"/>
                <w:szCs w:val="18"/>
                <w:lang w:eastAsia="ja-JP"/>
              </w:rPr>
            </w:pP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br/>
            </w:r>
            <w:r>
              <w:rPr>
                <w:rFonts w:eastAsia="HGPｺﾞｼｯｸE" w:cs="Arial"/>
                <w:color w:val="000080"/>
                <w:sz w:val="18"/>
                <w:szCs w:val="18"/>
                <w:lang w:eastAsia="ja-JP"/>
              </w:rPr>
              <w:t>24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5th</w:t>
            </w:r>
            <w:r>
              <w:rPr>
                <w:rFonts w:eastAsia="HGPｺﾞｼｯｸE" w:cs="Arial"/>
                <w:color w:val="000080"/>
                <w:sz w:val="18"/>
                <w:szCs w:val="18"/>
              </w:rPr>
              <w:t xml:space="preserve">: Competition flight (AM, PM at </w:t>
            </w:r>
            <w:r>
              <w:rPr>
                <w:rFonts w:eastAsia="HGPｺﾞｼｯｸE" w:cs="Arial"/>
                <w:color w:val="000080"/>
                <w:sz w:val="18"/>
                <w:szCs w:val="18"/>
                <w:lang w:eastAsia="ja-JP"/>
              </w:rPr>
              <w:t xml:space="preserve">Haga or </w:t>
            </w:r>
            <w:r>
              <w:rPr>
                <w:rFonts w:eastAsia="HGPｺﾞｼｯｸE" w:cs="Arial"/>
                <w:color w:val="000080"/>
                <w:sz w:val="18"/>
                <w:szCs w:val="18"/>
              </w:rPr>
              <w:t>Utsunomiya)</w:t>
              <w:br/>
              <w:t>2</w:t>
            </w:r>
            <w:r>
              <w:rPr>
                <w:rFonts w:eastAsia="HGPｺﾞｼｯｸE" w:cs="Arial"/>
                <w:color w:val="000080"/>
                <w:sz w:val="18"/>
                <w:szCs w:val="18"/>
                <w:lang w:eastAsia="ja-JP"/>
              </w:rPr>
              <w:t>6th</w:t>
            </w:r>
            <w:r>
              <w:rPr>
                <w:rFonts w:eastAsia="HGPｺﾞｼｯｸE" w:cs="Arial"/>
                <w:color w:val="000080"/>
                <w:sz w:val="18"/>
                <w:szCs w:val="18"/>
              </w:rPr>
              <w:t>: Competition flight (AM,</w:t>
            </w:r>
            <w:r>
              <w:rPr>
                <w:rFonts w:eastAsia="HGPｺﾞｼｯｸE" w:cs="Arial"/>
                <w:color w:val="000080"/>
                <w:sz w:val="18"/>
                <w:szCs w:val="18"/>
                <w:lang w:eastAsia="ja-JP"/>
              </w:rPr>
              <w:t xml:space="preserve"> PM</w:t>
            </w:r>
            <w:r>
              <w:rPr>
                <w:rFonts w:eastAsia="HGPｺﾞｼｯｸE" w:cs="Arial"/>
                <w:color w:val="000080"/>
                <w:sz w:val="18"/>
                <w:szCs w:val="18"/>
              </w:rPr>
              <w:t xml:space="preserve">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7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3263801000"/>
            <w:bookmarkStart w:id="93" w:name="__Fieldmark__204_3263801000"/>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3263801000"/>
            <w:bookmarkStart w:id="95" w:name="__Fieldmark__207_3263801000"/>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3263801000"/>
            <w:bookmarkStart w:id="97" w:name="__Fieldmark__208_3263801000"/>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3263801000"/>
            <w:bookmarkStart w:id="99" w:name="__Fieldmark__214_3263801000"/>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3263801000"/>
            <w:bookmarkStart w:id="101" w:name="__Fieldmark__217_3263801000"/>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3263801000"/>
            <w:bookmarkStart w:id="103" w:name="__Fieldmark__218_3263801000"/>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3263801000"/>
            <w:bookmarkStart w:id="105" w:name="__Fieldmark__224_3263801000"/>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3263801000"/>
            <w:bookmarkStart w:id="107" w:name="__Fieldmark__227_3263801000"/>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3263801000"/>
            <w:bookmarkStart w:id="109" w:name="__Fieldmark__228_3263801000"/>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3263801000"/>
            <w:bookmarkStart w:id="111" w:name="__Fieldmark__234_3263801000"/>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3263801000"/>
            <w:bookmarkStart w:id="113" w:name="__Fieldmark__237_3263801000"/>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3263801000"/>
            <w:bookmarkStart w:id="115" w:name="__Fieldmark__238_3263801000"/>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32638010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3263801000"/>
            <w:bookmarkStart w:id="117" w:name="__Fieldmark__245_3263801000"/>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D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ren PUTLAND (A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Risto JALAVA (FI</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highlight w:val="green"/>
                <w:lang w:val="en-GB"/>
              </w:rPr>
            </w:pPr>
            <w:r>
              <w:rPr>
                <w:rFonts w:cs="Arial"/>
                <w:sz w:val="18"/>
                <w:lang w:val="en-GB"/>
              </w:rPr>
              <w:t xml:space="preserve">5.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ko OIWA (JP</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3263801000"/>
            <w:bookmarkStart w:id="119" w:name="__Fieldmark__255_3263801000"/>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green"/>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3263801000"/>
            <w:bookmarkStart w:id="121" w:name="__Fieldmark__259_3263801000"/>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3263801000"/>
            <w:bookmarkStart w:id="123" w:name="__Fieldmark__263_3263801000"/>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3263801000"/>
            <w:bookmarkStart w:id="125" w:name="__Fieldmark__267_3263801000"/>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3263801000"/>
            <w:bookmarkStart w:id="127" w:name="__Fieldmark__292_3263801000"/>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3263801000"/>
            <w:bookmarkStart w:id="129" w:name="__Fieldmark__293_3263801000"/>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3263801000"/>
            <w:bookmarkStart w:id="131" w:name="__Fieldmark__294_3263801000"/>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3263801000"/>
            <w:bookmarkStart w:id="133" w:name="__Fieldmark__295_3263801000"/>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34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535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3263801000"/>
            <w:bookmarkStart w:id="135" w:name="__Fieldmark__325_3263801000"/>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3263801000"/>
            <w:bookmarkStart w:id="137" w:name="__Fieldmark__326_3263801000"/>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3263801000"/>
            <w:bookmarkStart w:id="139" w:name="__Fieldmark__327_3263801000"/>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3263801000"/>
            <w:bookmarkStart w:id="141" w:name="__Fieldmark__328_3263801000"/>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3263801000"/>
            <w:bookmarkStart w:id="143" w:name="__Fieldmark__329_3263801000"/>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3263801000"/>
            <w:bookmarkStart w:id="145" w:name="__Fieldmark__332_3263801000"/>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w:t>
            </w:r>
            <w:r>
              <w:rPr>
                <w:rFonts w:eastAsia="HGPｺﾞｼｯｸE" w:cs="Arial"/>
                <w:b/>
                <w:color w:val="000080"/>
                <w:sz w:val="18"/>
                <w:szCs w:val="18"/>
                <w:lang w:val="en-GB" w:eastAsia="ja-JP"/>
              </w:rPr>
              <w:t>en (about 1,786,000 Eur</w:t>
            </w:r>
            <w:r>
              <w:rPr>
                <w:rFonts w:eastAsia="HGPｺﾞｼｯｸE" w:cs="Arial"/>
                <w:b/>
                <w:color w:val="000080"/>
                <w:sz w:val="18"/>
                <w:szCs w:val="18"/>
                <w:lang w:val="en-GB"/>
              </w:rPr>
              <w:t>o)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w:t>
            </w:r>
            <w:r>
              <w:rPr>
                <w:rFonts w:eastAsia="HGPｺﾞｼｯｸE" w:cs="Arial"/>
                <w:b/>
                <w:color w:val="000080"/>
                <w:sz w:val="18"/>
                <w:szCs w:val="18"/>
                <w:lang w:eastAsia="ja-JP"/>
              </w:rPr>
              <w:t>.</w:t>
            </w:r>
            <w:r>
              <w:rPr>
                <w:rFonts w:eastAsia="HGPｺﾞｼｯｸE" w:cs="Arial"/>
                <w:b/>
                <w:color w:val="000080"/>
                <w:sz w:val="18"/>
                <w:szCs w:val="18"/>
              </w:rPr>
              <w:t xml:space="preserve">  The cost will be approximately 6,000 y</w:t>
            </w:r>
            <w:r>
              <w:rPr>
                <w:rFonts w:eastAsia="HGPｺﾞｼｯｸE" w:cs="Arial"/>
                <w:b/>
                <w:color w:val="000080"/>
                <w:sz w:val="18"/>
                <w:szCs w:val="18"/>
                <w:lang w:eastAsia="ja-JP"/>
              </w:rPr>
              <w:t>en (about 55 Eur</w:t>
            </w:r>
            <w:r>
              <w:rPr>
                <w:rFonts w:eastAsia="HGPｺﾞｼｯｸE"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3263801000"/>
            <w:bookmarkStart w:id="147" w:name="__Fieldmark__334_3263801000"/>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ｺﾞｼｯｸE" w:cs="Arial"/>
                <w:b/>
                <w:color w:val="000080"/>
                <w:sz w:val="18"/>
                <w:szCs w:val="18"/>
                <w:lang w:val="en-GB"/>
              </w:rPr>
              <w:t>If a competitor wish to fly with an observer during competition, he shall have insurance for his observer under conditions that the organizer</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w:t>
            </w:r>
            <w:r>
              <w:rPr>
                <w:rFonts w:eastAsia="HGPｺﾞｼｯｸE" w:cs="Arial"/>
                <w:b/>
                <w:color w:val="000080"/>
                <w:sz w:val="18"/>
                <w:szCs w:val="18"/>
                <w:lang w:eastAsia="ja-JP"/>
              </w:rPr>
              <w:t xml:space="preserve"> (about 65 Euro)</w:t>
            </w:r>
            <w:r>
              <w:rPr>
                <w:rFonts w:eastAsia="HGPｺﾞｼｯｸE" w:cs="Arial"/>
                <w:b/>
                <w:color w:val="000080"/>
                <w:sz w:val="18"/>
                <w:szCs w:val="18"/>
              </w:rPr>
              <w:t xml:space="preserve">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lang w:eastAsia="ja-JP"/>
              </w:rPr>
            </w:pPr>
            <w:r>
              <w:rPr>
                <w:rFonts w:eastAsia="HGPｺﾞｼｯｸE" w:cs="Arial"/>
                <w:b/>
                <w:color w:val="000080"/>
                <w:sz w:val="18"/>
                <w:szCs w:val="18"/>
              </w:rPr>
              <w:t>Amount</w:t>
              <w:tab/>
              <w:t>Bodily Injury Limit   15 million yen</w:t>
            </w:r>
            <w:r>
              <w:rPr>
                <w:rFonts w:eastAsia="HGPｺﾞｼｯｸE" w:cs="Arial"/>
                <w:b/>
                <w:color w:val="000080"/>
                <w:sz w:val="18"/>
                <w:szCs w:val="18"/>
                <w:lang w:eastAsia="ja-JP"/>
              </w:rPr>
              <w:t xml:space="preserve"> (about 134,000 Euro)</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In Hospital per day </w:t>
            </w:r>
            <w:r>
              <w:rPr>
                <w:rFonts w:eastAsia="HGPｺﾞｼｯｸE" w:cs="Arial"/>
                <w:b/>
                <w:color w:val="000080"/>
                <w:sz w:val="18"/>
                <w:szCs w:val="18"/>
                <w:lang w:eastAsia="ja-JP"/>
              </w:rPr>
              <w:t xml:space="preserve">  </w:t>
            </w:r>
            <w:r>
              <w:rPr>
                <w:rFonts w:eastAsia="HGPｺﾞｼｯｸE" w:cs="Arial"/>
                <w:b/>
                <w:color w:val="000080"/>
                <w:sz w:val="18"/>
                <w:szCs w:val="18"/>
              </w:rPr>
              <w:t>10,000 yen</w:t>
            </w:r>
            <w:r>
              <w:rPr>
                <w:rFonts w:eastAsia="HGPｺﾞｼｯｸE" w:cs="Arial"/>
                <w:b/>
                <w:color w:val="000080"/>
                <w:sz w:val="18"/>
                <w:szCs w:val="18"/>
                <w:lang w:eastAsia="ja-JP"/>
              </w:rPr>
              <w:t xml:space="preserve"> (about 90 Euro)</w:t>
            </w:r>
          </w:p>
          <w:p>
            <w:pPr>
              <w:pStyle w:val="Normal"/>
              <w:rPr>
                <w:rFonts w:cs="Arial"/>
                <w:sz w:val="18"/>
                <w:lang w:val="en-GB"/>
              </w:rPr>
            </w:pP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3263801000"/>
            <w:bookmarkStart w:id="149" w:name="__Fieldmark__336_3263801000"/>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3263801000"/>
            <w:bookmarkStart w:id="151" w:name="__Fieldmark__338_3263801000"/>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52:00Z</dcterms:created>
  <dc:creator>JC Weber</dc:creator>
  <dc:description/>
  <cp:keywords/>
  <dc:language>en-US</dc:language>
  <cp:lastModifiedBy>hiropon</cp:lastModifiedBy>
  <cp:lastPrinted>2011-01-06T17:14:00Z</cp:lastPrinted>
  <dcterms:modified xsi:type="dcterms:W3CDTF">2011-01-21T06:10:00Z</dcterms:modified>
  <cp:revision>3</cp:revision>
  <dc:subject/>
  <dc:title>Required Information</dc:title>
</cp:coreProperties>
</file>