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343023451"/>
            <w:bookmarkStart w:id="1" w:name="__Fieldmark__0_134302345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343023451"/>
            <w:bookmarkStart w:id="3" w:name="__Fieldmark__1_134302345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343023451"/>
            <w:bookmarkStart w:id="5" w:name="__Fieldmark__2_134302345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343023451"/>
            <w:bookmarkStart w:id="7" w:name="__Fieldmark__3_134302345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343023451"/>
            <w:bookmarkStart w:id="9" w:name="__Fieldmark__4_134302345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343023451"/>
            <w:bookmarkStart w:id="11" w:name="__Fieldmark__5_134302345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343023451"/>
            <w:bookmarkStart w:id="13" w:name="__Fieldmark__6_134302345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343023451"/>
            <w:bookmarkStart w:id="15" w:name="__Fieldmark__7_134302345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343023451"/>
            <w:bookmarkStart w:id="17" w:name="__Fieldmark__8_134302345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343023451"/>
            <w:bookmarkStart w:id="19" w:name="__Fieldmark__9_134302345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343023451"/>
            <w:bookmarkStart w:id="21" w:name="__Fieldmark__10_134302345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343023451"/>
            <w:bookmarkStart w:id="23" w:name="__Fieldmark__11_134302345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343023451"/>
            <w:bookmarkStart w:id="25" w:name="__Fieldmark__12_134302345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343023451"/>
            <w:bookmarkStart w:id="27" w:name="__Fieldmark__13_134302345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343023451"/>
            <w:bookmarkStart w:id="29" w:name="__Fieldmark__14_134302345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343023451"/>
            <w:bookmarkStart w:id="31" w:name="__Fieldmark__15_134302345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343023451"/>
            <w:bookmarkStart w:id="33" w:name="__Fieldmark__16_134302345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343023451"/>
            <w:bookmarkStart w:id="35" w:name="__Fieldmark__17_134302345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343023451"/>
            <w:bookmarkStart w:id="37" w:name="__Fieldmark__18_134302345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343023451"/>
            <w:bookmarkStart w:id="39" w:name="__Fieldmark__19_134302345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343023451"/>
            <w:bookmarkStart w:id="41" w:name="__Fieldmark__20_134302345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343023451"/>
            <w:bookmarkStart w:id="43" w:name="__Fieldmark__21_134302345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343023451"/>
            <w:bookmarkStart w:id="45" w:name="__Fieldmark__23_134302345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343023451"/>
            <w:bookmarkStart w:id="47" w:name="__Fieldmark__24_134302345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343023451"/>
            <w:bookmarkStart w:id="49" w:name="__Fieldmark__25_134302345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343023451"/>
            <w:bookmarkStart w:id="51" w:name="__Fieldmark__29_134302345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343023451"/>
            <w:bookmarkStart w:id="53" w:name="__Fieldmark__33_134302345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343023451"/>
            <w:bookmarkStart w:id="55" w:name="__Fieldmark__34_134302345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343023451"/>
            <w:bookmarkStart w:id="57" w:name="__Fieldmark__38_134302345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343023451"/>
            <w:bookmarkStart w:id="59" w:name="__Fieldmark__42_134302345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343023451"/>
            <w:bookmarkStart w:id="61" w:name="__Fieldmark__43_134302345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343023451"/>
            <w:bookmarkStart w:id="63" w:name="__Fieldmark__44_134302345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343023451"/>
            <w:bookmarkStart w:id="65" w:name="__Fieldmark__45_134302345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343023451"/>
            <w:bookmarkStart w:id="67" w:name="__Fieldmark__46_134302345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343023451"/>
            <w:bookmarkStart w:id="69" w:name="__Fieldmark__59_134302345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343023451"/>
            <w:bookmarkStart w:id="71" w:name="__Fieldmark__60_134302345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343023451"/>
            <w:bookmarkStart w:id="73" w:name="__Fieldmark__64_134302345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343023451"/>
            <w:bookmarkStart w:id="75" w:name="__Fieldmark__65_134302345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343023451"/>
            <w:bookmarkStart w:id="77" w:name="__Fieldmark__67_134302345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343023451"/>
            <w:bookmarkStart w:id="79" w:name="__Fieldmark__68_134302345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343023451"/>
            <w:bookmarkStart w:id="81" w:name="__Fieldmark__72_134302345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343023451"/>
            <w:bookmarkStart w:id="83" w:name="__Fieldmark__73_134302345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343023451"/>
            <w:bookmarkStart w:id="85" w:name="__Fieldmark__79_134302345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343023451"/>
            <w:bookmarkStart w:id="87" w:name="__Fieldmark__82_134302345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343023451"/>
            <w:bookmarkStart w:id="89" w:name="__Fieldmark__83_134302345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343023451"/>
            <w:bookmarkStart w:id="91" w:name="__Fieldmark__84_134302345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343023451"/>
            <w:bookmarkStart w:id="93" w:name="__Fieldmark__91_134302345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343023451"/>
            <w:bookmarkStart w:id="95" w:name="__Fieldmark__94_134302345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343023451"/>
            <w:bookmarkStart w:id="97" w:name="__Fieldmark__95_134302345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343023451"/>
            <w:bookmarkStart w:id="99" w:name="__Fieldmark__99_134302345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343023451"/>
            <w:bookmarkStart w:id="101" w:name="__Fieldmark__102_134302345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343023451"/>
            <w:bookmarkStart w:id="103" w:name="__Fieldmark__103_134302345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343023451"/>
            <w:bookmarkStart w:id="105" w:name="__Fieldmark__107_134302345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343023451"/>
            <w:bookmarkStart w:id="107" w:name="__Fieldmark__110_134302345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343023451"/>
            <w:bookmarkStart w:id="109" w:name="__Fieldmark__111_134302345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343023451"/>
            <w:bookmarkStart w:id="111" w:name="__Fieldmark__116_134302345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343023451"/>
            <w:bookmarkStart w:id="113" w:name="__Fieldmark__120_134302345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343023451"/>
            <w:bookmarkStart w:id="115" w:name="__Fieldmark__129_134302345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343023451"/>
            <w:bookmarkStart w:id="117" w:name="__Fieldmark__132_134302345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343023451"/>
            <w:bookmarkStart w:id="119" w:name="__Fieldmark__135_134302345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343023451"/>
            <w:bookmarkStart w:id="121" w:name="__Fieldmark__138_134302345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343023451"/>
            <w:bookmarkStart w:id="123" w:name="__Fieldmark__146_134302345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343023451"/>
            <w:bookmarkStart w:id="125" w:name="__Fieldmark__147_134302345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343023451"/>
            <w:bookmarkStart w:id="127" w:name="__Fieldmark__148_134302345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343023451"/>
            <w:bookmarkStart w:id="129" w:name="__Fieldmark__149_134302345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343023451"/>
            <w:bookmarkStart w:id="131" w:name="__Fieldmark__157_134302345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343023451"/>
            <w:bookmarkStart w:id="133" w:name="__Fieldmark__158_134302345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343023451"/>
            <w:bookmarkStart w:id="135" w:name="__Fieldmark__159_134302345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343023451"/>
            <w:bookmarkStart w:id="137" w:name="__Fieldmark__160_134302345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343023451"/>
            <w:bookmarkStart w:id="139" w:name="__Fieldmark__161_134302345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343023451"/>
            <w:bookmarkStart w:id="141" w:name="__Fieldmark__163_134302345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343023451"/>
            <w:bookmarkStart w:id="143" w:name="__Fieldmark__165_134302345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343023451"/>
            <w:bookmarkStart w:id="145" w:name="__Fieldmark__167_134302345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343023451"/>
            <w:bookmarkStart w:id="147" w:name="__Fieldmark__169_134302345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