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674447366"/>
            <w:bookmarkStart w:id="1" w:name="__Fieldmark__0_167444736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674447366"/>
            <w:bookmarkStart w:id="3" w:name="__Fieldmark__1_167444736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674447366"/>
            <w:bookmarkStart w:id="5" w:name="__Fieldmark__2_167444736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674447366"/>
            <w:bookmarkStart w:id="7" w:name="__Fieldmark__3_167444736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674447366"/>
            <w:bookmarkStart w:id="9" w:name="__Fieldmark__4_167444736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674447366"/>
            <w:bookmarkStart w:id="11" w:name="__Fieldmark__5_167444736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674447366"/>
            <w:bookmarkStart w:id="13" w:name="__Fieldmark__6_167444736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674447366"/>
            <w:bookmarkStart w:id="15" w:name="__Fieldmark__7_167444736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674447366"/>
            <w:bookmarkStart w:id="17" w:name="__Fieldmark__8_167444736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674447366"/>
            <w:bookmarkStart w:id="19" w:name="__Fieldmark__9_167444736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1674447366"/>
            <w:bookmarkStart w:id="21" w:name="__Fieldmark__12_167444736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1674447366"/>
            <w:bookmarkStart w:id="23" w:name="__Fieldmark__13_167444736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1674447366"/>
            <w:bookmarkStart w:id="25" w:name="__Fieldmark__14_167444736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1674447366"/>
            <w:bookmarkStart w:id="27" w:name="__Fieldmark__15_167444736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1674447366"/>
            <w:bookmarkStart w:id="29" w:name="__Fieldmark__16_167444736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1674447366"/>
            <w:bookmarkStart w:id="31" w:name="__Fieldmark__17_167444736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1674447366"/>
            <w:bookmarkStart w:id="33" w:name="__Fieldmark__18_167444736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1674447366"/>
            <w:bookmarkStart w:id="35" w:name="__Fieldmark__19_167444736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1674447366"/>
            <w:bookmarkStart w:id="37" w:name="__Fieldmark__20_167444736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1674447366"/>
            <w:bookmarkStart w:id="39" w:name="__Fieldmark__21_167444736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1674447366"/>
            <w:bookmarkStart w:id="41" w:name="__Fieldmark__22_167444736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1674447366"/>
            <w:bookmarkStart w:id="43" w:name="__Fieldmark__23_167444736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1674447366"/>
            <w:bookmarkStart w:id="45" w:name="__Fieldmark__29_167444736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1674447366"/>
            <w:bookmarkStart w:id="47" w:name="__Fieldmark__30_167444736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1674447366"/>
            <w:bookmarkStart w:id="49" w:name="__Fieldmark__31_167444736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674447366"/>
            <w:bookmarkStart w:id="51" w:name="__Fieldmark__32_167444736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674447366"/>
            <w:bookmarkStart w:id="53" w:name="__Fieldmark__33_167444736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674447366"/>
            <w:bookmarkStart w:id="55" w:name="__Fieldmark__34_167444736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674447366"/>
            <w:bookmarkStart w:id="57" w:name="__Fieldmark__38_167444736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674447366"/>
            <w:bookmarkStart w:id="59" w:name="__Fieldmark__42_167444736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674447366"/>
            <w:bookmarkStart w:id="61" w:name="__Fieldmark__43_167444736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674447366"/>
            <w:bookmarkStart w:id="63" w:name="__Fieldmark__44_167444736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674447366"/>
            <w:bookmarkStart w:id="65" w:name="__Fieldmark__45_167444736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674447366"/>
            <w:bookmarkStart w:id="67" w:name="__Fieldmark__46_167444736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1674447366"/>
            <w:bookmarkStart w:id="69" w:name="__Fieldmark__71_167444736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1674447366"/>
            <w:bookmarkStart w:id="71" w:name="__Fieldmark__72_167444736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1674447366"/>
            <w:bookmarkStart w:id="73" w:name="__Fieldmark__76_167444736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1674447366"/>
            <w:bookmarkStart w:id="75" w:name="__Fieldmark__77_167444736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1674447366"/>
            <w:bookmarkStart w:id="77" w:name="__Fieldmark__79_167444736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1674447366"/>
            <w:bookmarkStart w:id="79" w:name="__Fieldmark__80_167444736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1674447366"/>
            <w:bookmarkStart w:id="81" w:name="__Fieldmark__84_167444736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1674447366"/>
            <w:bookmarkStart w:id="83" w:name="__Fieldmark__85_167444736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1674447366"/>
            <w:bookmarkStart w:id="85" w:name="__Fieldmark__91_167444736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1674447366"/>
            <w:bookmarkStart w:id="87" w:name="__Fieldmark__92_167444736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1674447366"/>
            <w:bookmarkStart w:id="89" w:name="__Fieldmark__93_167444736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1674447366"/>
            <w:bookmarkStart w:id="91" w:name="__Fieldmark__94_167444736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1674447366"/>
            <w:bookmarkStart w:id="93" w:name="__Fieldmark__97_167444736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1674447366"/>
            <w:bookmarkStart w:id="95" w:name="__Fieldmark__99_167444736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1674447366"/>
            <w:bookmarkStart w:id="97" w:name="__Fieldmark__100_167444736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1674447366"/>
            <w:bookmarkStart w:id="99" w:name="__Fieldmark__104_167444736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1674447366"/>
            <w:bookmarkStart w:id="101" w:name="__Fieldmark__107_167444736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1674447366"/>
            <w:bookmarkStart w:id="103" w:name="__Fieldmark__108_167444736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1674447366"/>
            <w:bookmarkStart w:id="105" w:name="__Fieldmark__112_167444736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674447366"/>
            <w:bookmarkStart w:id="107" w:name="__Fieldmark__115_167444736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674447366"/>
            <w:bookmarkStart w:id="109" w:name="__Fieldmark__116_167444736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1674447366"/>
            <w:bookmarkStart w:id="111" w:name="__Fieldmark__122_167444736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1674447366"/>
            <w:bookmarkStart w:id="113" w:name="__Fieldmark__126_167444736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1674447366"/>
            <w:bookmarkStart w:id="115" w:name="__Fieldmark__128_167444736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1674447366"/>
            <w:bookmarkStart w:id="117" w:name="__Fieldmark__130_167444736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1674447366"/>
            <w:bookmarkStart w:id="119" w:name="__Fieldmark__134_167444736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1674447366"/>
            <w:bookmarkStart w:id="121" w:name="__Fieldmark__136_167444736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1674447366"/>
            <w:bookmarkStart w:id="123" w:name="__Fieldmark__149_167444736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1674447366"/>
            <w:bookmarkStart w:id="125" w:name="__Fieldmark__150_167444736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1674447366"/>
            <w:bookmarkStart w:id="127" w:name="__Fieldmark__151_167444736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1674447366"/>
            <w:bookmarkStart w:id="129" w:name="__Fieldmark__152_167444736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1674447366"/>
            <w:bookmarkStart w:id="131" w:name="__Fieldmark__160_167444736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1674447366"/>
            <w:bookmarkStart w:id="133" w:name="__Fieldmark__161_167444736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674447366"/>
            <w:bookmarkStart w:id="135" w:name="__Fieldmark__162_167444736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674447366"/>
            <w:bookmarkStart w:id="137" w:name="__Fieldmark__163_167444736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1674447366"/>
            <w:bookmarkStart w:id="139" w:name="__Fieldmark__164_167444736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674447366"/>
            <w:bookmarkStart w:id="141" w:name="__Fieldmark__167_167444736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1674447366"/>
            <w:bookmarkStart w:id="143" w:name="__Fieldmark__168_167444736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1674447366"/>
            <w:bookmarkStart w:id="145" w:name="__Fieldmark__169_167444736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1674447366"/>
            <w:bookmarkStart w:id="147" w:name="__Fieldmark__170_167444736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