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12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Event Tit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&amp;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5th FAI European Hot Air Balloon Championship,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Brissac-Quincé  France  (West France, near Angers)</w:t>
            </w:r>
          </w:p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dat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August, 17th - 25th</w:t>
            </w:r>
          </w:p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by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Martine Besnainou  FFA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to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FAI, Lausanne/ CIA President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on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December 2004</w:t>
            </w:r>
          </w:p>
        </w:tc>
      </w:tr>
      <w:tr>
        <w:trPr>
          <w:trHeight w:val="1014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trike/>
                <w:sz w:val="18"/>
                <w:szCs w:val="18"/>
                <w:lang w:val="en-GB" w:eastAsia="en-US"/>
              </w:rPr>
              <w:t xml:space="preserve">AA / AM </w:t>
            </w:r>
            <w:r>
              <w:rPr>
                <w:rFonts w:cs="Arial"/>
                <w:sz w:val="18"/>
                <w:lang w:val="en-GB" w:eastAsia="en-US"/>
              </w:rPr>
              <w:t xml:space="preserve">/ AX / </w:t>
            </w:r>
            <w:r>
              <w:rPr>
                <w:rFonts w:cs="Arial"/>
                <w:strike/>
                <w:sz w:val="18"/>
                <w:szCs w:val="18"/>
                <w:lang w:val="en-GB" w:eastAsia="en-US"/>
              </w:rPr>
              <w:t>BA / BX</w:t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Continental Championship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ero Club de Franc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Logo submitted &amp;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t ye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logo, official document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lace and 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CH 300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IA sanction fee paid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pai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retur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ersonnel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RGANIS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Federation Francaise d’Aerostation &amp; Arc en Ciel d’Anjou</w:t>
            </w:r>
          </w:p>
          <w:p>
            <w:pPr>
              <w:pStyle w:val="Normal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orld Hot Air Balloon Championship : 1983 (Nantes) and 2002 (Châtellerault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ntinental Hot Air Balloon Championship : 1980 (Arc et Senans) and 1992 (Belfort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ordon Bennett : 1998, 2002, 2003, 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      TBA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x: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ttp://www.ffaerostation.org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resident / General Manag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Brissac-Quincé , Saturday 1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August 2007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 Prize-giving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Brissac-Quincé , Saturday 2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August 2007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OC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ntry admission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color w:val="FF0000"/>
                <w:sz w:val="32"/>
                <w:lang w:val="en-GB"/>
              </w:rPr>
            </w:pPr>
            <w:r>
              <w:rPr>
                <w:rFonts w:eastAsia="Arial" w:cs="Arial"/>
                <w:color w:val="FF0000"/>
                <w:sz w:val="32"/>
                <w:lang w:val="en-GB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irections &amp; distan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NGERS-20km North (15min)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NTES-105km West (1h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-310km North-East (3h)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geo. position, sea, mountains, lakes, wooded area, farming, etc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st part of France in quite flat areas around the Loire river.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>Airspace structure &amp;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uring the french National Championship in 2003, we got an allocated airspace until FL100. Not specific limitations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st and South West winds are common in that area, which is very well adapted to ballooning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Competition centre, briefing room, media centre, social activities, etc)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As 52 competitors and 31 fiestas balloons were invited during the 29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nationals in 2003, we know that the competition centre is easily suitable for 100 balloons.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EVENT PERSONNEL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oposed Jury member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name at least 6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  <w:tab/>
              <w:t>2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3.</w:t>
              <w:tab/>
              <w:t>4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5.</w:t>
              <w:tab/>
              <w:t>6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-brief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Hotel accommodation, meals, social events, cars (may be shared), travel allowance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 Display Public Liabilit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Other)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Balloon pick up will be organised, free of charge, from Roissy Charles de Gaulle Airport to Brissac and back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ssistance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. FFA and Tourism Office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50 people in the local association Arc en Ciel d’Anjou.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80 + 3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s eligible NACs at the date of invitation (December 2006)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3 per country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ate: December 2006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s members who have met their obligations to the FAI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sz w:val="18"/>
                <w:lang w:val="fr-LU"/>
              </w:rPr>
              <w:t>(mail, Fax, Email, online)</w:t>
            </w:r>
          </w:p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sz w:val="18"/>
                <w:lang w:val="fr-LU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nline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amount and what is included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00 Euros.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money order, cheque, credit card, cash, etc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redit card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+/- € 1.600 000 (to be confirmed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 place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Brissac-Quincé - Saturday 1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August 2007 - Timing to be announced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ps will be given with all PZ marked. Paper version and electronic version will be available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Remarks: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French law "Evin" forbids any advertising for tobacco and alcohols in connection with sporting event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lang w:val="fr-LU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lang w:val="en-GB"/>
      </w:rPr>
    </w:pPr>
    <w:r>
      <w:rPr>
        <w:b/>
        <w:bCs/>
        <w:lang w:val="en-GB"/>
      </w:rPr>
      <w:t>FAI Ballooning Commission</w:t>
      <w:tab/>
      <w:tab/>
      <w:t>Bidding Checklist</w:t>
    </w:r>
  </w:p>
  <w:p>
    <w:pPr>
      <w:pStyle w:val="Header"/>
      <w:pBdr>
        <w:bottom w:val="single" w:sz="4" w:space="1" w:color="000000"/>
      </w:pBdr>
      <w:rPr>
        <w:b/>
        <w:b/>
        <w:bCs/>
        <w:lang w:val="en-GB"/>
      </w:rPr>
    </w:pPr>
    <w:r>
      <w:rPr>
        <w:b/>
        <w:bCs/>
        <w:lang w:val="en-GB"/>
      </w:rPr>
    </w:r>
  </w:p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5:41:00Z</dcterms:created>
  <dc:creator>JC Weber</dc:creator>
  <dc:description/>
  <dc:language>en-US</dc:language>
  <cp:lastModifiedBy>Alex Nagorsk</cp:lastModifiedBy>
  <cp:lastPrinted>2004-12-23T12:13:00Z</cp:lastPrinted>
  <dcterms:modified xsi:type="dcterms:W3CDTF">2005-01-14T05:41:00Z</dcterms:modified>
  <cp:revision>2</cp:revision>
  <dc:subject/>
  <dc:title>Required Information</dc:title>
</cp:coreProperties>
</file>