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sz w:val="18"/>
        </w:rPr>
      </w:pPr>
      <w:r>
        <w:rPr>
          <w:sz w:val="18"/>
        </w:rPr>
        <w:t>EVENT DEVELOPMENT &amp; ASSISTANCE  - SANCTION APPLICATIONS</w:t>
      </w:r>
    </w:p>
    <w:p>
      <w:pPr>
        <w:pStyle w:val="Normal"/>
        <w:ind w:left="142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CHECK LIST FOR CATEGORY ONE SPORTING EVENTS</w:t>
      </w:r>
    </w:p>
    <w:p>
      <w:pPr>
        <w:pStyle w:val="Normal"/>
        <w:ind w:left="142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516"/>
        <w:gridCol w:w="5670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IS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ational Aero Clu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Hungarian Aeronautical Association (Magyar Repülö  Szövetség)</w:t>
            </w:r>
          </w:p>
        </w:tc>
      </w:tr>
      <w:tr>
        <w:trPr>
          <w:trHeight w:val="70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ational Balloo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Hot Air Balloon Committee of the Hungarian Aeronautical Ass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IA Deleg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Béla MEZAROS</w:t>
            </w:r>
          </w:p>
        </w:tc>
      </w:tr>
      <w:tr>
        <w:trPr>
          <w:trHeight w:val="15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Organis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ity Government of DEBRECEN &amp; FÖNIX Organization KHT</w:t>
            </w:r>
          </w:p>
          <w:p>
            <w:pPr>
              <w:pStyle w:val="Normal"/>
              <w:ind w:left="142" w:hanging="0"/>
              <w:rPr/>
            </w:pPr>
            <w:hyperlink r:id="rId2">
              <w:r>
                <w:rPr>
                  <w:rStyle w:val="InternetLink"/>
                  <w:sz w:val="18"/>
                  <w:lang w:val="sv-SE"/>
                </w:rPr>
                <w:t>sport@ph.debrecen.hu</w:t>
              </w:r>
            </w:hyperlink>
            <w:r>
              <w:rPr>
                <w:sz w:val="18"/>
                <w:lang w:val="sv-SE"/>
              </w:rPr>
              <w:t xml:space="preserve">  Sandor VEGH, Gabriella KOVAC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v-SE"/>
              </w:rPr>
            </w:pPr>
            <w:r>
              <w:rPr>
                <w:sz w:val="18"/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General Manager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R responsible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Web si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Balazs MAKRAI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www.deballoons.com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ENT DETAI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ame of Ev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MOL CUP HOT AIR BALLOON CHAMPIONSHIP AND CARNEVAL, 2005 EUROPEANS’ Test Event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Letter of approval from NA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IA Agreem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Dat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May 25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– 3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>, 200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DEBRECEN, Hungary, and surrounding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uitability of 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OK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Weath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Average wind speed: 2-5 m/s, NE, min. 10,1°C, max. 21,7°C, humidity 25-30%, Sunshine hours 239, Rainfall 59 mm, 10% of year, Sunrise/sunset 05.05/20/0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Airspace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Hmax 4000 ft AMSL except the local airport control TIZ’s. The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The Hmax is 9 500 ft AMSL in LDHC TIZ R18 km where is most part of the contest area.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Landowner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Insurance limi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Third party € 200 000, and passenger liability of € 120 000 per passenger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Entry fee / Includin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tatement on entry polic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Open to all NACs which have met their obligations to the FAI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umber of pilots invite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Max. 50 (min. 2/country + current champion)Issuing invitations and entry forms: 30.01.2004, Closing date: 10.03.200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tatement on surplus plac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At deadline NACs must have responded and taken up their initial and further (if any) invitation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anction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HF 1 0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HQ Faciliti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Cultural and Conference Center of University (3.000 m²). High quality sound and light technic, theatre hall with 600 seats,plus 200 m² on gallery for extra persons, cafeteria for 150-180 persons, beer-house, student’s canteen on 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floor. 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floor: internet room with 16 terminals and pool room (120 m²). Press and PR office in same building, 200 m from refueling statio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rovision for Senior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Accomodation, 3 meals per day, travel allowance, entry to social event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rovision for Observ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rovision for pilots and crew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ee entry fe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ocial even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Opening ceremony (lunch), Airshow, Good Bye Party (dinner), Awards ceremony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MITTED T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FAI, Lausan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IA Presid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LLOW-UP SUBMISS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Rules to Rules Sub-committ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?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Jury Nomina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Arnost HÖNIG, CZE, Tom DONNELLY, GBR, Ferenc NADHAZI, HU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enior event officials 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Event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Mathijs de BRUIJN, NE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2" w:hanging="0"/>
              <w:rPr>
                <w:sz w:val="18"/>
              </w:rPr>
            </w:pPr>
            <w:r>
              <w:rPr>
                <w:sz w:val="18"/>
              </w:rPr>
              <w:t>Deputy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sv-SE"/>
              </w:rPr>
            </w:pPr>
            <w:r>
              <w:rPr>
                <w:sz w:val="18"/>
                <w:lang w:val="sv-SE"/>
              </w:rPr>
              <w:t>David LEVIN, US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v-SE"/>
              </w:rPr>
            </w:pPr>
            <w:r>
              <w:rPr>
                <w:sz w:val="18"/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afety Offic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Laszlo MESZAROS, HU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teward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sv-SE"/>
              </w:rPr>
            </w:pPr>
            <w:r>
              <w:rPr>
                <w:sz w:val="18"/>
                <w:lang w:val="sv-SE"/>
              </w:rPr>
              <w:t>Masashi KAKUDA, JP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v-SE"/>
              </w:rPr>
            </w:pPr>
            <w:r>
              <w:rPr>
                <w:sz w:val="18"/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hief Observ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h.debrecen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1:18:00Z</dcterms:created>
  <dc:creator>Neil Robertson</dc:creator>
  <dc:description/>
  <dc:language>en-US</dc:language>
  <cp:lastModifiedBy>Alex Nagorski</cp:lastModifiedBy>
  <cp:lastPrinted>2003-12-30T16:23:00Z</cp:lastPrinted>
  <dcterms:modified xsi:type="dcterms:W3CDTF">2004-04-06T03:26:00Z</dcterms:modified>
  <cp:revision>19</cp:revision>
  <dc:subject/>
  <dc:title>EVENT PREVIEW WORKING GROUP - SANCTION APPLICATIONS</dc:title>
</cp:coreProperties>
</file>