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Officials Subcommitte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Attendee :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  <w:t>Martine Besnainou (Chairmama)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  <w:t>Vladimir Karnaukhov (UKR)</w:t>
      </w:r>
    </w:p>
    <w:p>
      <w:pPr>
        <w:pStyle w:val="TextBody"/>
        <w:rPr>
          <w:sz w:val="20"/>
        </w:rPr>
      </w:pPr>
      <w:r>
        <w:rPr>
          <w:sz w:val="20"/>
        </w:rPr>
        <w:t>Yury Mityagin (RUS)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</w:r>
    </w:p>
    <w:p>
      <w:pPr>
        <w:pStyle w:val="Normal"/>
        <w:spacing w:lineRule="auto" w:line="360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Abs :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  <w:t>Rutger Coucke (NED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 w:eastAsia="de-DE"/>
        </w:rPr>
        <w:t>Alexander Gruber (AUT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Observers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Lukas André (SCH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Marc André (SCH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Gabriela Slavec (BRA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Esa Pakarinen (FIN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omas Fink (GER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Hiromi separa (JAP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Janne Balkedal (SWE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John Grubbstrom (SWE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Steve Ireland (AUS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Gary Lockyer (CAN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Les Perfield (UK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ude Weber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Event directors list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n order to serve EDS and Competitors SC, we have prepared a non exhaustive list of Event Directors.</w:t>
      </w:r>
    </w:p>
    <w:p>
      <w:pPr>
        <w:pStyle w:val="TextBody"/>
        <w:rPr>
          <w:sz w:val="20"/>
        </w:rPr>
      </w:pPr>
      <w:r>
        <w:rPr>
          <w:sz w:val="20"/>
        </w:rPr>
        <w:t>At the attention the organisers, this list is published on the website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"If you take a name in this list, then you are in good hands" (Gary Lockyer)</w:t>
      </w:r>
    </w:p>
    <w:p>
      <w:pPr>
        <w:pStyle w:val="TextBody"/>
        <w:rPr>
          <w:sz w:val="20"/>
        </w:rPr>
      </w:pPr>
      <w:r>
        <w:rPr>
          <w:sz w:val="20"/>
        </w:rPr>
        <w:t>The off sc proposed to EDS and to Competitors SC a list of event directors who have experience in directing and are reaching the criteria defined at the Plenary 2007.</w:t>
      </w:r>
    </w:p>
    <w:p>
      <w:pPr>
        <w:pStyle w:val="TextBody"/>
        <w:rPr>
          <w:sz w:val="20"/>
        </w:rPr>
      </w:pPr>
      <w:r>
        <w:rPr>
          <w:sz w:val="20"/>
        </w:rPr>
        <w:t>AA / AX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The criteria defined last year were 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assing Jury Test 1 &amp;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ndatory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nior Official at international events or/and Director at National ev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ax. pause 3 year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 years for gas balloon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mpetitor in Nationals or international CAT 1 ev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commendation of C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3 criteria (including Jury Tests) are mandatory + CV to be on the CIA list of Event Directors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List is split in 2 groups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/International experience Worlds and Continental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Mathijs de Bruijn (NED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 xml:space="preserve">Les Purfield (UK) 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Uwe Schneider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Jacques Bernardin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Claude Weber (LUX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Eric Decellières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David Levin (USA)</w:t>
        <w:tab/>
        <w:t>AX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Markus Haggeney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Thomas Fink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Dominik Haggeney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/ Nationals and international events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Zoltan PALHEGYI (HU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  <w:t>Thomas Fink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e propose to add these following two recommendations : The event Director</w:t>
      </w:r>
    </w:p>
    <w:p>
      <w:pPr>
        <w:pStyle w:val="TextBody"/>
        <w:rPr>
          <w:sz w:val="20"/>
        </w:rPr>
      </w:pPr>
      <w:r>
        <w:rPr>
          <w:sz w:val="20"/>
        </w:rPr>
        <w:t>- must be capable to communicate in English</w:t>
      </w:r>
    </w:p>
    <w:p>
      <w:pPr>
        <w:pStyle w:val="TextBody"/>
        <w:rPr>
          <w:sz w:val="20"/>
        </w:rPr>
      </w:pPr>
      <w:r>
        <w:rPr>
          <w:sz w:val="20"/>
        </w:rPr>
        <w:t>- and to build up and lead an international team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he people on the list will be contacted to give their CV which will be published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Scorers :</w:t>
      </w:r>
    </w:p>
    <w:p>
      <w:pPr>
        <w:pStyle w:val="TextBody"/>
        <w:rPr>
          <w:sz w:val="20"/>
        </w:rPr>
      </w:pPr>
      <w:r>
        <w:rPr>
          <w:sz w:val="20"/>
        </w:rPr>
        <w:t>Organisers has asked to send or receive trainees scorers.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Technical part : having software and the one who knows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>Practical part : having, from previous events, task and observers sheets to train peopl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We propose to ask Delegates to ask their NAC or Federation to try to organise a training session for scorers with some of the different scoring software avail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Observers &amp; Officials :</w:t>
      </w:r>
    </w:p>
    <w:p>
      <w:pPr>
        <w:pStyle w:val="TextBody"/>
        <w:rPr>
          <w:sz w:val="20"/>
        </w:rPr>
      </w:pPr>
      <w:r>
        <w:rPr>
          <w:sz w:val="20"/>
        </w:rPr>
        <w:t>Chief observers must train the observer to bring them to a better and international level and to give them experience in other official job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nformation will be available on the CIA website about events with and without observer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Observers think that we are letting them die. The problem are that 1: we don't have enough observers and 2: part of those we have are not good enough.</w:t>
      </w:r>
    </w:p>
    <w:p>
      <w:pPr>
        <w:pStyle w:val="TextBody"/>
        <w:rPr>
          <w:sz w:val="20"/>
        </w:rPr>
      </w:pPr>
      <w:r>
        <w:rPr>
          <w:sz w:val="20"/>
        </w:rPr>
        <w:t xml:space="preserve">Senior officials do their best to keep observers in events but : we need GOOD observers. </w:t>
      </w:r>
    </w:p>
    <w:p>
      <w:pPr>
        <w:pStyle w:val="TextBody"/>
        <w:rPr>
          <w:sz w:val="20"/>
        </w:rPr>
      </w:pPr>
      <w:r>
        <w:rPr>
          <w:sz w:val="20"/>
        </w:rPr>
        <w:t>Organisers find that observers are a heavy cost. We think that sending observer at their own expenses will not certify a good level but only enough money or subvention to trave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Members 2008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Martine Besnainou (Chairman)</w:t>
      </w:r>
    </w:p>
    <w:p>
      <w:pPr>
        <w:pStyle w:val="TextBody"/>
        <w:rPr>
          <w:sz w:val="20"/>
        </w:rPr>
      </w:pPr>
      <w:r>
        <w:rPr>
          <w:sz w:val="20"/>
        </w:rPr>
        <w:t>Rutger Coucke</w:t>
      </w:r>
    </w:p>
    <w:p>
      <w:pPr>
        <w:pStyle w:val="TextBody"/>
        <w:rPr>
          <w:sz w:val="20"/>
        </w:rPr>
      </w:pPr>
      <w:r>
        <w:rPr>
          <w:sz w:val="20"/>
        </w:rPr>
        <w:t>Alex Gruber</w:t>
      </w:r>
    </w:p>
    <w:p>
      <w:pPr>
        <w:pStyle w:val="TextBody"/>
        <w:rPr>
          <w:sz w:val="20"/>
        </w:rPr>
      </w:pPr>
      <w:r>
        <w:rPr>
          <w:sz w:val="20"/>
        </w:rPr>
        <w:t>Yury Mityagin</w:t>
      </w:r>
    </w:p>
    <w:p>
      <w:pPr>
        <w:pStyle w:val="TextBody"/>
        <w:rPr>
          <w:sz w:val="20"/>
        </w:rPr>
      </w:pPr>
      <w:r>
        <w:rPr>
          <w:sz w:val="20"/>
        </w:rPr>
        <w:t>Donatella Ricci</w:t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          </w:t>
      <w:tab/>
      <w:t>Appendix 5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1:00Z</dcterms:created>
  <dc:creator>Claude Weber</dc:creator>
  <dc:description/>
  <cp:keywords/>
  <dc:language>en-US</dc:language>
  <cp:lastModifiedBy>anagorsk</cp:lastModifiedBy>
  <cp:lastPrinted>2008-03-06T16:11:00Z</cp:lastPrinted>
  <dcterms:modified xsi:type="dcterms:W3CDTF">2008-03-15T23:13:00Z</dcterms:modified>
  <cp:revision>10</cp:revision>
  <dc:subject/>
  <dc:title>Agenda CIA Tracking Working Group for Plenary 2007</dc:title>
</cp:coreProperties>
</file>