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532194432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Salzburg, Austria</w:t>
              <w:br/>
              <w:t>5– 8 March 2008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t>Agenda Scoring Working Group 2008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en-GB"/>
        </w:rPr>
        <w:t>From:</w:t>
        <w:tab/>
        <w:t>Mathijs R. de Bruij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To:</w:t>
        <w:tab/>
        <w:tab/>
        <w:t>Mathijs R. de Bruijn, Chairman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Bengt Stener, Member</w:t>
      </w:r>
    </w:p>
    <w:p>
      <w:pPr>
        <w:pStyle w:val="Normal"/>
        <w:rPr/>
      </w:pPr>
      <w:r>
        <w:rPr>
          <w:lang w:val="en-GB"/>
        </w:rPr>
        <w:tab/>
        <w:tab/>
        <w:t>David Bareford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Garry Lockyer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Steve Ireland, Memb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Claude Weber (Observer)</w:t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>Meeting:</w:t>
        <w:tab/>
        <w:t>Time and place according schedule of CIA Conference 2008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Roll Call, apologies for absence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07 SWG Minutes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Update Competition Operation Handbook (COH)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ny new business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Discussion on items coming from AX MER WG and others SCs or WGs. 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08/2009 SWG Chairman and members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Summery of recommendations/motions to the CIA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djournmen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CIA PLENARY AGENDA APPENDIX  9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14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2T23:19:00Z</dcterms:created>
  <dc:creator>Pat Brake</dc:creator>
  <dc:description/>
  <cp:keywords/>
  <dc:language>en-US</dc:language>
  <cp:lastModifiedBy>anagorsk</cp:lastModifiedBy>
  <cp:lastPrinted>2007-01-09T12:31:00Z</cp:lastPrinted>
  <dcterms:modified xsi:type="dcterms:W3CDTF">2008-01-03T03:35:00Z</dcterms:modified>
  <cp:revision>4</cp:revision>
  <dc:subject/>
  <dc:title> </dc:title>
</cp:coreProperties>
</file>