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33051858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43274152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