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95406100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Event Development Service  (EDS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Wednesday March 9, 2011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0 EDS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o-Chairs: Gabriela Slavec (SLO) &amp; Paolo Oggioni 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Alex Nagorski (CAN), Stella Roux Devillas (FRA), Markus Haggeney (GER), Christian </w:t>
      </w:r>
      <w:r>
        <w:rPr>
          <w:rStyle w:val="Eudoraheader"/>
          <w:rFonts w:cs="Calibri" w:ascii="Calibri" w:hAnsi="Calibri"/>
          <w:b/>
          <w:sz w:val="22"/>
          <w:szCs w:val="20"/>
          <w:lang w:val="it-IT"/>
        </w:rPr>
        <w:t>Colquhoun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 (SUI), Sabrina handl (GER), Donatella Ricci (ITL), Andy Baird (USA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 2010-11 Sanction Events Completed and Actions to be Taken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19th </w:t>
      </w:r>
      <w:r>
        <w:rPr>
          <w:rFonts w:cs="Calibri" w:ascii="Calibri" w:hAnsi="Calibri"/>
          <w:sz w:val="22"/>
          <w:szCs w:val="20"/>
        </w:rPr>
        <w:t>World Hot Air Balloon Championship bid , Hungary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54th Coupe Aeronautique Gordon Bennett,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Bristol, United Kingdom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LUXGSM - World Balloon Trophy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Echternach, Luxembourg  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Cs/>
          <w:color w:val="000000"/>
          <w:sz w:val="22"/>
          <w:szCs w:val="20"/>
        </w:rPr>
        <w:t>2010 - 9th FAI World Hot Air Airship Championship, Dole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, France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color w:val="000000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1st FAI Women's European Hot Air Balloon Championship, Alytus, Lithuania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 Tochigi Hot Air Balloon International Championship, Tochigi, Japan 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31st BP Balloon Trophy, Zell am See - Kaprun, Austria 23 - 29 January </w:t>
      </w:r>
      <w:r>
        <w:rPr>
          <w:rStyle w:val="StrongEmphasis"/>
          <w:rFonts w:cs="Calibri" w:ascii="Calibri" w:hAnsi="Calibri"/>
          <w:b w:val="false"/>
          <w:i/>
          <w:color w:val="000000"/>
          <w:sz w:val="22"/>
          <w:szCs w:val="20"/>
        </w:rPr>
        <w:t xml:space="preserve"> (Bureau approval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Fonts w:cs="Calibri" w:ascii="Calibri" w:hAnsi="Calibri"/>
          <w:b/>
          <w:i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planning status for Sanctioned Events for 2011-2012, including Event Advisor assignments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 xml:space="preserve">Sanctioned Category One Events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- 17</w:t>
      </w:r>
      <w:r>
        <w:rPr>
          <w:rFonts w:cs="Calibri" w:ascii="Calibri" w:hAnsi="Calibri"/>
          <w:sz w:val="22"/>
          <w:szCs w:val="20"/>
          <w:vertAlign w:val="superscript"/>
        </w:rPr>
        <w:t>th</w:t>
      </w:r>
      <w:r>
        <w:rPr>
          <w:rFonts w:cs="Calibri" w:ascii="Calibri" w:hAnsi="Calibri"/>
          <w:sz w:val="22"/>
          <w:szCs w:val="20"/>
        </w:rPr>
        <w:t xml:space="preserve"> European Hot Air Balloon Championship, Lleida (SPAIN 15-23 Sep, 2011)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1st FAI Women's World Hot Air Balloon Championship, Latvia (21-29 May)</w:t>
      </w:r>
      <w:r>
        <w:rPr>
          <w:rFonts w:cs="Calibri" w:ascii="Calibri" w:hAnsi="Calibri"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55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Gap-Tallard, France, (9-19 September)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2 -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20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 xml:space="preserve">Battle Creek, USA,  (17 – 25 August) </w:t>
      </w:r>
      <w:r>
        <w:rPr>
          <w:rFonts w:cs="Calibri" w:ascii="Calibri" w:hAnsi="Calibri"/>
          <w:b/>
          <w:sz w:val="22"/>
          <w:szCs w:val="20"/>
        </w:rPr>
        <w:br/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Sanctioned Sporting Event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1 - 3rd Stuttgart Linde Open – 24 hour Gas Balloon Race, Stuttgart, Germany (5 – 8 May) </w:t>
      </w:r>
      <w:r>
        <w:rPr>
          <w:rStyle w:val="StrongEmphasis"/>
          <w:rFonts w:cs="Calibri" w:ascii="Calibri" w:hAnsi="Calibri"/>
          <w:b w:val="false"/>
          <w:i/>
          <w:sz w:val="22"/>
          <w:szCs w:val="20"/>
        </w:rPr>
        <w:t>(Bureau approval)</w:t>
      </w:r>
    </w:p>
    <w:p>
      <w:pPr>
        <w:pStyle w:val="Normal"/>
        <w:ind w:left="1224" w:hanging="0"/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bCs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>Sanction applications to be approved by the Plenary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  <w:lang w:val="en-GB" w:eastAsia="sv-SE"/>
        </w:rPr>
      </w:pPr>
      <w:r>
        <w:rPr>
          <w:rFonts w:cs="Calibri" w:ascii="Calibri" w:hAnsi="Calibri"/>
          <w:sz w:val="22"/>
          <w:szCs w:val="20"/>
        </w:rPr>
        <w:t>2011 - World Balloon Trophy, Echternach, Luxembourg, (27-31 – July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eastAsia="HGPGothicE" w:cs="Calibri" w:ascii="Calibri" w:hAnsi="Calibri"/>
          <w:sz w:val="22"/>
          <w:szCs w:val="20"/>
        </w:rPr>
        <w:t>2011</w:t>
      </w:r>
      <w:r>
        <w:rPr>
          <w:rFonts w:eastAsia="HGPGothicE" w:cs="Calibri" w:ascii="Calibri" w:hAnsi="Calibri"/>
          <w:sz w:val="22"/>
          <w:szCs w:val="20"/>
          <w:lang w:eastAsia="ja-JP"/>
        </w:rPr>
        <w:t xml:space="preserve"> – 2011 Tochigi</w:t>
      </w:r>
      <w:r>
        <w:rPr>
          <w:rFonts w:eastAsia="HGPGothicE" w:cs="Calibri" w:ascii="Calibri" w:hAnsi="Calibri"/>
          <w:sz w:val="22"/>
          <w:szCs w:val="20"/>
        </w:rPr>
        <w:t xml:space="preserve"> Hot Air Balloon International Championship, 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Tochigi, Japan  (22 – 27 November)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1 – Hot Air Balloon Championship Debrecen 2011, HUN (20 – 25 August)</w:t>
      </w:r>
    </w:p>
    <w:p>
      <w:pPr>
        <w:pStyle w:val="Normal"/>
        <w:numPr>
          <w:ilvl w:val="0"/>
          <w:numId w:val="2"/>
        </w:numPr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2 -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56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Toggenburg Valley, Switzerland, (31 Aug - 8 September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/>
      </w:r>
      <w:r>
        <w:br w:type="page"/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Sporting Events</w:t>
      </w:r>
    </w:p>
    <w:p>
      <w:pPr>
        <w:pStyle w:val="Normal"/>
        <w:numPr>
          <w:ilvl w:val="0"/>
          <w:numId w:val="13"/>
        </w:numPr>
        <w:rPr>
          <w:rStyle w:val="StrongEmphasis"/>
          <w:rFonts w:ascii="Calibri" w:hAnsi="Calibri" w:cs="Calibri"/>
          <w:b w:val="false"/>
          <w:b w:val="false"/>
          <w:bCs w:val="false"/>
          <w:strike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– 11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loclawek President’s and Anwil President’s Cup, Central-Eastern European Balloon Cup, Polish Women’s Balloon Championship, Polish Youth Balloon Championship, Wloclawek, Poland (28 – 31 July)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trike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Proposals</w:t>
      </w:r>
      <w:r>
        <w:rPr>
          <w:rFonts w:cs="Calibri" w:ascii="Calibri" w:hAnsi="Calibri"/>
          <w:b/>
          <w:color w:val="00B050"/>
          <w:sz w:val="22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0"/>
        </w:rPr>
        <w:t>– New Category approval and BID processes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Fedosia, Crimea, Ukraine (8 – 15 September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Elk, Poland (14 – 18 August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-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 Frankenthal (near Mannheim), Germany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Youth World Hot Air Balloon Championship, Marijampole, Lithuania, (22 – 27 May)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3 – 19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th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European Hot Air Balloon Championship, Leszno, Poland (7 – 15 September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4 - 21</w:t>
      </w:r>
      <w:r>
        <w:rPr>
          <w:rFonts w:cs="Calibri" w:ascii="Calibri" w:hAnsi="Calibri"/>
          <w:sz w:val="22"/>
          <w:szCs w:val="20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>Birstonas, Lithuania,  (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15 – 24 August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 </w:t>
      </w:r>
      <w:r>
        <w:rPr>
          <w:rFonts w:cs="Calibri" w:ascii="Calibri" w:hAnsi="Calibri"/>
          <w:sz w:val="22"/>
          <w:szCs w:val="22"/>
        </w:rPr>
        <w:t>Victoria, Australia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  </w:t>
      </w:r>
      <w:r>
        <w:rPr>
          <w:rFonts w:cs="Calibri" w:ascii="Calibri" w:hAnsi="Calibri"/>
          <w:sz w:val="22"/>
          <w:szCs w:val="22"/>
        </w:rPr>
        <w:t>São Carlos, Brazil, (July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Sanction Fee Proposal - Review paper and suggestions submitted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How to provide the best support to CIA sanctioned championship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Advisor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IA Organizing Team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lanning manual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deposits and payments process and any issue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Plans for 2011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 xml:space="preserve">Updating EDS Documents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Renovation of EDS webpages inside CIA pag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Event Questionnaire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Sanction documents, emphasize dates and NAC involvement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rganizers handbook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>Membership of EDS and nomination of Chairman for 2011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5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11:00Z</dcterms:created>
  <dc:creator>Alex Nagorski</dc:creator>
  <dc:description/>
  <cp:keywords/>
  <dc:language>en-US</dc:language>
  <cp:lastModifiedBy>Alex Nagorski</cp:lastModifiedBy>
  <cp:lastPrinted>2011-01-15T15:56:00Z</cp:lastPrinted>
  <dcterms:modified xsi:type="dcterms:W3CDTF">2011-01-15T23:03:00Z</dcterms:modified>
  <cp:revision>14</cp:revision>
  <dc:subject/>
  <dc:title>Memorandum</dc:title>
</cp:coreProperties>
</file>