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17311100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1669765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925555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