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275275441"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244726452"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763690072"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